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760" w:hanging="310"/>
        <w:rPr>
          <w:szCs w:val="28"/>
        </w:rPr>
      </w:pPr>
      <w:r>
        <w:rPr>
          <w:rFonts w:cs="Times New Roman" w:ascii="Times New Roman" w:hAnsi="Times New Roman"/>
          <w:szCs w:val="28"/>
          <w:lang w:eastAsia="uk-UA"/>
        </w:rPr>
        <w:t>ЗАТВЕРДЖЕНО</w:t>
      </w:r>
    </w:p>
    <w:p>
      <w:pPr>
        <w:pStyle w:val="Normal"/>
        <w:spacing w:lineRule="auto" w:line="360"/>
        <w:ind w:left="5760" w:hanging="310"/>
        <w:rPr>
          <w:rFonts w:ascii="Times New Roman" w:hAnsi="Times New Roman" w:cs="Times New Roman"/>
          <w:szCs w:val="28"/>
          <w:lang w:eastAsia="uk-UA"/>
        </w:rPr>
      </w:pPr>
      <w:r>
        <w:rPr>
          <w:rFonts w:cs="Times New Roman" w:ascii="Times New Roman" w:hAnsi="Times New Roman"/>
          <w:szCs w:val="28"/>
          <w:lang w:eastAsia="uk-UA"/>
        </w:rPr>
        <w:t xml:space="preserve">Розпорядження голови </w:t>
      </w:r>
    </w:p>
    <w:p>
      <w:pPr>
        <w:pStyle w:val="Normal"/>
        <w:spacing w:lineRule="auto" w:line="360"/>
        <w:ind w:left="5760" w:hanging="310"/>
        <w:rPr>
          <w:szCs w:val="28"/>
        </w:rPr>
      </w:pPr>
      <w:r>
        <w:rPr>
          <w:rFonts w:cs="Times New Roman" w:ascii="Times New Roman" w:hAnsi="Times New Roman"/>
          <w:szCs w:val="28"/>
          <w:lang w:eastAsia="uk-UA"/>
        </w:rPr>
        <w:t>обласної державної адміністрації</w:t>
      </w:r>
    </w:p>
    <w:p>
      <w:pPr>
        <w:pStyle w:val="Normal"/>
        <w:spacing w:lineRule="auto" w:line="360"/>
        <w:ind w:left="4797" w:hanging="310"/>
        <w:rPr>
          <w:szCs w:val="28"/>
        </w:rPr>
      </w:pPr>
      <w:r>
        <w:rPr>
          <w:rFonts w:cs="Times New Roman" w:ascii="Times New Roman" w:hAnsi="Times New Roman"/>
          <w:szCs w:val="28"/>
          <w:lang w:eastAsia="uk-UA"/>
        </w:rPr>
        <w:t xml:space="preserve">  </w:t>
      </w:r>
      <w:r>
        <w:rPr>
          <w:rFonts w:cs="Times New Roman" w:ascii="Times New Roman" w:hAnsi="Times New Roman"/>
          <w:szCs w:val="28"/>
          <w:lang w:eastAsia="uk-UA"/>
        </w:rPr>
        <w:tab/>
        <w:t xml:space="preserve">          25.0</w:t>
      </w:r>
      <w:r>
        <w:rPr>
          <w:rFonts w:cs="Times New Roman" w:ascii="Times New Roman" w:hAnsi="Times New Roman"/>
          <w:szCs w:val="28"/>
          <w:lang w:val="en-US" w:eastAsia="uk-UA"/>
        </w:rPr>
        <w:t>3</w:t>
      </w:r>
      <w:r>
        <w:rPr>
          <w:rFonts w:cs="Times New Roman" w:ascii="Times New Roman" w:hAnsi="Times New Roman"/>
          <w:szCs w:val="28"/>
          <w:lang w:eastAsia="uk-UA"/>
        </w:rPr>
        <w:t xml:space="preserve">.2016 № 134 </w:t>
      </w:r>
    </w:p>
    <w:p>
      <w:pPr>
        <w:pStyle w:val="Normal"/>
        <w:jc w:val="center"/>
        <w:rPr>
          <w:szCs w:val="28"/>
        </w:rPr>
      </w:pPr>
      <w:r>
        <w:rPr>
          <w:rFonts w:cs="Times New Roman" w:ascii="Times New Roman" w:hAnsi="Times New Roman"/>
          <w:szCs w:val="28"/>
          <w:lang w:eastAsia="uk-UA"/>
        </w:rPr>
        <w:t>ПЕРЕЛІК</w:t>
      </w:r>
    </w:p>
    <w:p>
      <w:pPr>
        <w:pStyle w:val="Normal"/>
        <w:jc w:val="center"/>
        <w:rPr>
          <w:szCs w:val="28"/>
        </w:rPr>
      </w:pPr>
      <w:r>
        <w:rPr>
          <w:rFonts w:cs="Times New Roman" w:ascii="Times New Roman" w:hAnsi="Times New Roman"/>
          <w:szCs w:val="28"/>
          <w:lang w:eastAsia="uk-UA"/>
        </w:rPr>
        <w:t>об’єктів, які фінансуватимуться у 2016 році  за рахунок коштів обласного бюджету передбачених на будівництво, реконструкцію, ремонт та утримання  доріг загального користування місцевого значення та доріг комунальної власності на умовах співфінансування з місцевих бюджетів</w:t>
      </w:r>
    </w:p>
    <w:p>
      <w:pPr>
        <w:pStyle w:val="Normal"/>
        <w:ind w:left="4796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01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7085"/>
        <w:gridCol w:w="1962"/>
      </w:tblGrid>
      <w:tr>
        <w:trPr>
          <w:trHeight w:val="402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szCs w:val="28"/>
                <w:lang w:eastAsia="uk-UA"/>
              </w:rPr>
              <w:t>з/п</w:t>
            </w:r>
          </w:p>
        </w:tc>
        <w:tc>
          <w:tcPr>
            <w:tcW w:w="7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Найменування об'єкта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Сума виділених коштів з обласного бюджету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тис. гривень</w:t>
            </w:r>
          </w:p>
        </w:tc>
      </w:tr>
      <w:tr>
        <w:trPr>
          <w:trHeight w:val="533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7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</w:tr>
      <w:tr>
        <w:trPr>
          <w:trHeight w:val="322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7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1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  <w:t>3</w:t>
            </w:r>
          </w:p>
        </w:tc>
      </w:tr>
      <w:tr>
        <w:trPr>
          <w:trHeight w:val="12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Володимир-Волинський рай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Кладнів – Микитичі – Стенжаричі –Білин –/Р-15/– Овадне – Красностав – Свійчів – Бегета –Микуличі –/Н-22/ (О030101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5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а/д С030137 (Горичів – Зимне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0</w:t>
            </w:r>
          </w:p>
        </w:tc>
      </w:tr>
      <w:tr>
        <w:trPr>
          <w:trHeight w:val="3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а/д С030109 Устилуг – Хотячів –Вощатин (м.Устилуг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0</w:t>
            </w:r>
          </w:p>
        </w:tc>
      </w:tr>
      <w:tr>
        <w:trPr>
          <w:trHeight w:val="3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Поточний ремонт дороги С030110 (Н-22) – Федорівка –Зарічч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0</w:t>
            </w:r>
          </w:p>
        </w:tc>
      </w:tr>
      <w:tr>
        <w:trPr>
          <w:trHeight w:val="3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ього 1-й ета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50</w:t>
            </w:r>
          </w:p>
        </w:tc>
      </w:tr>
      <w:tr>
        <w:trPr>
          <w:trHeight w:val="16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Горохівський рай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пітальний ремонт ділянки дорог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О030209 Горохів –Холонів – Звиняче – Новосілки в м.Горохів (вулиця Студентська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ділянки дороги С 030208 Берестечко – Піски (на Броди) в с.Піски (вулиця Бродська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</w:tr>
      <w:tr>
        <w:trPr>
          <w:trHeight w:val="3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Експлуатаційне утрим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ання </w:t>
            </w:r>
            <w:r>
              <w:rPr>
                <w:rFonts w:cs="Times New Roman" w:ascii="Times New Roman" w:hAnsi="Times New Roman"/>
                <w:szCs w:val="28"/>
              </w:rPr>
              <w:t>ділянки дороги О030209 Горохів – Холонів – Звиняче – Новосілки в с.Звиняче (вулиця Застав’я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</w:t>
            </w:r>
          </w:p>
        </w:tc>
      </w:tr>
      <w:tr>
        <w:trPr>
          <w:trHeight w:val="37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Експлуатаційне утримання ділянки дороги О030206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Н-17 – ст. Звиняче в с.Звиняче (вул.Шевченка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Експлуатаційне утримання ділянки дороги С030221 Маруся – Михлин – (Н-17) від Н-17 до с.Михли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8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ділянки дороги С030223 Угринів –Дубова Корч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0</w:t>
            </w:r>
          </w:p>
        </w:tc>
      </w:tr>
    </w:tbl>
    <w:p>
      <w:pPr>
        <w:pStyle w:val="Normal"/>
        <w:tabs>
          <w:tab w:val="clear" w:pos="720"/>
          <w:tab w:val="left" w:pos="6870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Продовження переліку</w:t>
      </w:r>
    </w:p>
    <w:p>
      <w:pPr>
        <w:pStyle w:val="Normal"/>
        <w:tabs>
          <w:tab w:val="clear" w:pos="720"/>
          <w:tab w:val="left" w:pos="6870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701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7085"/>
        <w:gridCol w:w="1962"/>
      </w:tblGrid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Експлуатаційне утримання ділянки дороги С030703    (Т-03-11) – Бубнів – Ватин – Скірче – Чорний Ліс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ього 1-й ета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56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Іваничівський рай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Експлуатаційне утримання ділянки дороги О030318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(Т-03-05) – Жо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в</w:t>
            </w:r>
            <w:r>
              <w:rPr>
                <w:rFonts w:cs="Times New Roman" w:ascii="Times New Roman" w:hAnsi="Times New Roman"/>
                <w:szCs w:val="28"/>
              </w:rPr>
              <w:t>тневе – Заставне – Іваничі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</w:tr>
      <w:tr>
        <w:trPr>
          <w:trHeight w:val="11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Експлуатаційне утримання ділянки дороги  О030320 Іваничі – Заболотці – Литовеж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Експлуатаційне утримання ділянки дороги О030321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(Т-03-05) Клопочин – Білопіль – Колпитів – (Т-03-11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Експлуатаційне утримання ділянки дороги  С030306 Грибовиця – Мишів – Іванівка – (Т-03-02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Експлуатаційне утримання ділянки дороги  С030307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(Т-03-05) – Цукровий завод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Експлуатаційне утримання ділянки дороги О030104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(Т-03-02) Маркостав – Бужковичі – Луковичі – Орищі (Т-03-02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Експлуатаційне утримання ділянки   дороги С030305 Нововолинськ – Гряди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4,6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Експлуатаційне утримання ділянки дороги  С030303Поромів – Бужанка – Верхні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ього 1-й ета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4,6</w:t>
            </w:r>
          </w:p>
        </w:tc>
      </w:tr>
      <w:tr>
        <w:trPr>
          <w:trHeight w:val="3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Камінь-Каширський рай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Експлуатаційне утримання ділянки дороги  О030427 Видерта – Ворокомле – Залаззя – Бихів – /Т-03-08/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О030428 Камінь-Каширський – Полиці – Оленине – Рудка Червинська – /Р-14/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Експлуатаційне утримання ділянки дороги  О30429 Підгір'я – Хотешів – Добре – Велимче – Датинь – Мильці – /М-19/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Експлуатаційне утримання ділянки дороги С030404  Нуйно – Залісся – Гута Камінсь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ксплуатаційне утримання ділянки дороги С030410  Піщане – Великий Обзир – Стобих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</w:tr>
      <w:tr>
        <w:trPr>
          <w:trHeight w:val="11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Експлуатаці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й</w:t>
            </w:r>
            <w:r>
              <w:rPr>
                <w:rFonts w:cs="Times New Roman" w:ascii="Times New Roman" w:hAnsi="Times New Roman"/>
                <w:szCs w:val="28"/>
              </w:rPr>
              <w:t>не утримання ділянки дороги С030427  Брониця – Полиці – Піщане – Верхи (ділянка дороги с.Полиці – с.Верхи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</w:tr>
      <w:tr>
        <w:trPr>
          <w:trHeight w:val="16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ього 1-й ета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0</w:t>
            </w:r>
          </w:p>
        </w:tc>
      </w:tr>
      <w:tr>
        <w:trPr>
          <w:trHeight w:val="16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іверцівський рай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Експлуатаційне утримання ділянки дороги Липляни до а/д  О030534 Луцьк – Жидичи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6795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Продовження переліку</w:t>
      </w:r>
    </w:p>
    <w:p>
      <w:pPr>
        <w:pStyle w:val="Normal"/>
        <w:tabs>
          <w:tab w:val="clear" w:pos="720"/>
          <w:tab w:val="left" w:pos="6795" w:leader="none"/>
        </w:tabs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9701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7085"/>
        <w:gridCol w:w="1962"/>
      </w:tblGrid>
      <w:tr>
        <w:trPr>
          <w:trHeight w:val="16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</w:tr>
      <w:tr>
        <w:trPr>
          <w:trHeight w:val="16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8"/>
                <w:szCs w:val="28"/>
              </w:rPr>
              <w:t>Капітальний ремонт дороги О030534 Луцьк – Жидичин –</w:t>
            </w:r>
            <w:r>
              <w:rPr>
                <w:rFonts w:cs="Times New Roman" w:ascii="Times New Roman" w:hAnsi="Times New Roman"/>
                <w:szCs w:val="28"/>
              </w:rPr>
              <w:t xml:space="preserve"> Кульчин – Клепачів – (Т-03-09) (з влаштуванням велосипедної доріжки О 030534 Луцьк – Жидичин –Кульчин – Клепачів – /Т-03-09/ (із влаштуванням велосипедної  доріжки м.Луцьк – с.Озерце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50</w:t>
            </w:r>
          </w:p>
        </w:tc>
      </w:tr>
      <w:tr>
        <w:trPr>
          <w:trHeight w:val="16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пітальний ремонт О 030532 /Т-03-09/ –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Веснянка – Звірів – Романів – /Н-22/ – Романів – Воротнів – Лище – /М-19/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</w:tr>
      <w:tr>
        <w:trPr>
          <w:trHeight w:val="16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дороги С 030508 Олика – Жорнищ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0</w:t>
            </w:r>
          </w:p>
        </w:tc>
      </w:tr>
      <w:tr>
        <w:trPr>
          <w:trHeight w:val="16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Експлуатаційне утримання ділянки дорог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030533 (Н-22) – Олика – Личани (на Пітушків)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рім того Олицький комунгосп 1,1 км (на ділянці Метельне – Личани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0</w:t>
            </w:r>
          </w:p>
        </w:tc>
      </w:tr>
      <w:tr>
        <w:trPr>
          <w:trHeight w:val="16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ього 1-й ета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00</w:t>
            </w:r>
          </w:p>
        </w:tc>
      </w:tr>
      <w:tr>
        <w:trPr>
          <w:trHeight w:val="13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Ковельський рай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Експлуатаційне утримання ділянки дороги С030602 Красноволя – Городище-М-0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8,226</w:t>
            </w:r>
          </w:p>
        </w:tc>
      </w:tr>
      <w:tr>
        <w:trPr>
          <w:trHeight w:val="26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Експлуатаційне утримання ділянки дороги  С030626 Тойкут – Вол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4</w:t>
            </w:r>
          </w:p>
        </w:tc>
      </w:tr>
      <w:tr>
        <w:trPr>
          <w:trHeight w:val="31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Експлуатаційне утримання ділянки дороги С030605 Арсеновичи – Угл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7,4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Експлуатаційне утримання ділянки дороги С030624 Малий Порськ – Борщівка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Дрібний поточний ремонт дороги О030638 М – 07 Мирин – Мельниця – Бруховичі (Велицька селищна рада на відрізку c.Мельниця – Мирин – М-07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Дрібний поточний ремонт дороги О031592 Купичів – Озеряни – Новий Мосир – Голоби – М-19 – Жмудче –Велицьк – Корсині – Берегове – Мильськ – Переспа –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М-19 – Немир – Вітоніж – Ловища – Т-03-09 (Голобська об’єднана громада, в межах с.Новий Мосир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С030617 Т-03-11 – Бахі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О030642 Ковель – Білашів – Перковичі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Дрібний поточний ремонт дороги С030603 від М-19 Облапи – Доротище – Т-03-11 (в межах с.Облапи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Дрібний поточний ремонт дороги О030643 Кричевичі – Уховецьк – М-07 (в межах с.Кричевичі 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Дрібний поточний ремонт дороги С030601 Калинівка – Довгоноси – Люблинець – М-0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rFonts w:cs="Times New Roman" w:ascii="Times New Roman" w:hAnsi="Times New Roman"/>
                <w:spacing w:val="-10"/>
                <w:szCs w:val="28"/>
              </w:rPr>
              <w:t>Дрібний поточний ремонт дороги С030608 М-07 – Пісочн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7065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Продовження переліку</w:t>
      </w:r>
    </w:p>
    <w:p>
      <w:pPr>
        <w:pStyle w:val="Normal"/>
        <w:tabs>
          <w:tab w:val="clear" w:pos="720"/>
          <w:tab w:val="left" w:pos="706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01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7085"/>
        <w:gridCol w:w="1962"/>
      </w:tblGrid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  <w:spacing w:val="-10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Cs w:val="28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Дрібний поточний ремонт дороги С 030617 Т-03-11 –Гіши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RANGE!B61"/>
            <w:r>
              <w:rPr>
                <w:rFonts w:cs="Times New Roman" w:ascii="Times New Roman" w:hAnsi="Times New Roman"/>
                <w:szCs w:val="28"/>
              </w:rPr>
              <w:t>Дрібний поточний ремонт  дороги С030632 Колодниця –/О030640/</w:t>
            </w:r>
            <w:bookmarkEnd w:id="0"/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Дрібний поточний ремонт  дороги О030642 Ковель –Білашів – Перковичі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0,374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Дрібний поточний ремонт дороги С030607 Луківка –Грив’ятки – Козлиничі – Шкурат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7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Дрібний поточний ремонт дороги С030629 Скулин –Стеблі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рібний поточний ремонт дороги О031483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Любохини – Стара Гута – Сьомаки – Смідин –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Кругель – Нові Кошари – М-07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ього 1-й ета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400</w:t>
            </w:r>
          </w:p>
        </w:tc>
      </w:tr>
      <w:tr>
        <w:trPr>
          <w:trHeight w:val="12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Локачинський рай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Експлуатаційне утримання ділянки дороги С030726 /Кути до а/д О030321 в межах с.Білопіль/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Експлуатаційне утримання ділянки дороги С030713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(Т-03-11) – Павловичі/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Експлуатаційне утримання ділянки дороги  С030745 Локачі – Хорів – Ст.Загорів – Конюхи – Привітне –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(Т-03-11) – Войнин – Шельвів – Затурці в межах с.Хорі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Експлуатаційне утримання ділянки дороги  С030745 Локачі – Хорів – Ст.Загорів – Конюхи – Привітне –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(Т-03-11) – Войнин – Шельвів – Затурці в межах с.Низькі Цевеличі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Експлуатаційне утримання ділянки дороги С030705 Тумин – Губин – (Н-22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Експлуатаційне утримання ділянки дороги С030707 Семеринське – Зубильне – Затурці – Шельвів –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ойнин – Привітне в межах с.Затурці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ього 1-й ета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1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Луцький рай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О030849 (через с.Рованці) з відновленням зупинок та тротуар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Капітальний ремонт С012340 Цеперів – Баїв –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Городище – (Н-17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0</w:t>
            </w:r>
          </w:p>
        </w:tc>
      </w:tr>
      <w:tr>
        <w:trPr>
          <w:trHeight w:val="9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О030851 /Н-17/ – Оздів – Ко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р</w:t>
            </w:r>
            <w:r>
              <w:rPr>
                <w:rFonts w:cs="Times New Roman" w:ascii="Times New Roman" w:hAnsi="Times New Roman"/>
                <w:szCs w:val="28"/>
              </w:rPr>
              <w:t>шів – Воютин – Несвіч – Н-17 – Чаруків (ст.Несвіч – Лаврів – (на Загаїнці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0</w:t>
            </w:r>
          </w:p>
        </w:tc>
      </w:tr>
    </w:tbl>
    <w:p>
      <w:pPr>
        <w:pStyle w:val="Normal"/>
        <w:ind w:left="6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довження переліку</w:t>
      </w:r>
    </w:p>
    <w:p>
      <w:pPr>
        <w:pStyle w:val="Normal"/>
        <w:ind w:left="6480" w:hanging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9701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7085"/>
        <w:gridCol w:w="1962"/>
      </w:tblGrid>
      <w:tr>
        <w:trPr>
          <w:trHeight w:val="9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</w:tr>
      <w:tr>
        <w:trPr>
          <w:trHeight w:val="13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рібний поточний ремонт дороги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О 031378 Березолуки – П</w:t>
            </w:r>
            <w:r>
              <w:rPr>
                <w:rFonts w:cs="Times New Roman" w:ascii="Times New Roman" w:hAnsi="Times New Roman"/>
                <w:szCs w:val="28"/>
              </w:rPr>
              <w:t>ідгірне – Романів – Городині – Весел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</w:tr>
      <w:tr>
        <w:trPr>
          <w:trHeight w:val="1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ього 1-й ета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45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Любешівський рай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Експлуатаційне утримання ділянки дорог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С 030904/Р-14/-Дольськ (1,6 км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Експлуатаційне утримання ділянки дороги С030910 Міжгайці – Залізниця – Іванчос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ього 1-й ета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Любомльський рай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С031020 Коцюри – Бабаці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С031007 /М-07/ Римачі – Бережці – Прирічч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С031018 Борове – Рівн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ього 1-й ета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Cs w:val="28"/>
                <w:lang w:eastAsia="uk-UA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Маневицький рай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Капітальний ремонт  О031379 Рожище – Носачевичі –Луків – Колки – (Р-14) – (Т-03-10) – Калинівка –Гораймівка – Майдан Липненський (с.Калинівка –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с.Рудники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4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пітальний ремонт О031379 Рожище – Носачевичі – Луків – Колки – (Р-14) -Т-03-10) – Калинівка –Гораймівка – Майдан Липненський (смт Колки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 вул. Клеванська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0</w:t>
            </w:r>
          </w:p>
        </w:tc>
      </w:tr>
      <w:tr>
        <w:trPr>
          <w:trHeight w:val="40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пітальний  ремонт О031379 Рожище – Носачевичі –Луків – Колки – (Р-14) -Т-03-10) – Калинівка –Гораймівка – Майдан Липненський (с.Старосілля – 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в. до монастиря) км 36+000-41+200 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Капітальний ремонт  С0314167  (Р-14) –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Лишнівка –Нова Руда – Троянівка – (М-07)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с.Троянівка км 23+700-26+100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0</w:t>
            </w:r>
          </w:p>
        </w:tc>
      </w:tr>
      <w:tr>
        <w:trPr>
          <w:trHeight w:val="30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Експлуатаційне утримання ділянки дороги  С 0314167  (Р-14) – Лишнівка – Нова Руда – Троянівка – (М-07)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(км 4+000-13+000 с.Лишнівка –Нова Руда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0</w:t>
            </w:r>
          </w:p>
        </w:tc>
      </w:tr>
      <w:tr>
        <w:trPr>
          <w:trHeight w:val="30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ього 1-й ета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0</w:t>
            </w:r>
          </w:p>
        </w:tc>
      </w:tr>
      <w:tr>
        <w:trPr>
          <w:trHeight w:val="17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Ратнівський рай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 ремонт О031277 Ратне – Комарове – Конище – /М-19/ на території Ратнівської селищної рад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745</w:t>
            </w:r>
          </w:p>
        </w:tc>
      </w:tr>
      <w:tr>
        <w:trPr>
          <w:trHeight w:val="17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 Заболоття – Гута, Заболоття – Тур  (вул.Л.Українки с.Тур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55</w:t>
            </w:r>
          </w:p>
        </w:tc>
      </w:tr>
      <w:tr>
        <w:trPr>
          <w:trHeight w:val="17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ього 1-й ета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00</w:t>
            </w:r>
          </w:p>
        </w:tc>
      </w:tr>
    </w:tbl>
    <w:p>
      <w:pPr>
        <w:pStyle w:val="Normal"/>
        <w:tabs>
          <w:tab w:val="clear" w:pos="720"/>
          <w:tab w:val="left" w:pos="6495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ab/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довження переліку</w:t>
      </w:r>
    </w:p>
    <w:p>
      <w:pPr>
        <w:pStyle w:val="Normal"/>
        <w:tabs>
          <w:tab w:val="clear" w:pos="720"/>
          <w:tab w:val="left" w:pos="6495" w:leader="none"/>
        </w:tabs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9701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7085"/>
        <w:gridCol w:w="1962"/>
      </w:tblGrid>
      <w:tr>
        <w:trPr>
          <w:trHeight w:val="17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</w:tr>
      <w:tr>
        <w:trPr>
          <w:trHeight w:val="17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жищенський рай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Експлуатаційне утримання ділянки дороги 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031380 (М-19) – Пожарки – Оленівка – Кобч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(на відрізку с.Кобче – с.Оленівка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</w:t>
            </w:r>
          </w:p>
        </w:tc>
      </w:tr>
      <w:tr>
        <w:trPr>
          <w:trHeight w:val="2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Експлуатаційне утримання ділянки дороги О031380 (М-19) – </w:t>
            </w:r>
            <w:r>
              <w:rPr>
                <w:rFonts w:cs="Times New Roman" w:ascii="Times New Roman" w:hAnsi="Times New Roman"/>
                <w:spacing w:val="-8"/>
                <w:szCs w:val="28"/>
              </w:rPr>
              <w:t>Пожарки – Оленівка – Кобче (вул.Миру с.Оленівка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Експлуатаційне утримання ділянки дороги О031381 Підгірне – Яблунівка – Башова – Копачівка – (М-19)  (вул.Перемоги с.Березолуки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9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Дрібний поточний ремонт дороги О031381 Підгірне – Яблунівка – Башова – Копачівка – (М-19) (с.Копачівка –с.Башова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Капітальний ремонт С031301 Рожище –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Рудка-Козинська – Любч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Cs w:val="28"/>
              </w:rPr>
              <w:t>Експлуатаційне утримання ділянки дороги Іванчиці – (М-19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Експлуатаційне утримання ділянки дороги С031304 Немир – Доросині – Вічині – Береськ – Студині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Експлуатаційне утримання ділянки дороги  С031305 Щурин – Ворончин – Студині (вул.Незалежності с.Ворончин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ксплуатаційне утримання ділянки дороги С031305 Щурин – Ворончин – Студині (с.Щурин – с.Тристень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Експлуатаційне утримання ділянки дороги  С031316 Берегове – Духче – Сокі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ього 1-й ета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44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Старовижівський рай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 ремонт С031698  Адамчуки – Голядин – Згорани – /Т-03-02/– Нудиже – Стара Гута – Стара Вижівка (Галина Воля – Стара Гута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745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ксплуатаційне утримання ділянки дороги  C031405 Яревище – Кримне – Смоляри – Галина Вол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Експлуатаційне утримання ділянки дороги  C031406 Поліське – Черемшанка – (Т-03-19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8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Експлуатаційне утримання ділянки дороги  C031412 Нова Воля – Сераховичі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Експлуатаційне утримання ділянки дороги  C031413 Ниці – Соловї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Експлуатаційне утримання ділянки дороги  C031414 Соловї – Грабов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C031403 Журавлине – Красновол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55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ього 1-й ета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58</w:t>
            </w:r>
          </w:p>
        </w:tc>
      </w:tr>
    </w:tbl>
    <w:p>
      <w:pPr>
        <w:pStyle w:val="Normal"/>
        <w:tabs>
          <w:tab w:val="clear" w:pos="720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Продовження переліку</w:t>
      </w:r>
    </w:p>
    <w:p>
      <w:pPr>
        <w:pStyle w:val="Normal"/>
        <w:tabs>
          <w:tab w:val="clear" w:pos="720"/>
          <w:tab w:val="left" w:pos="6945" w:leader="none"/>
        </w:tabs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9701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7085"/>
        <w:gridCol w:w="1962"/>
      </w:tblGrid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Турійський рай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О031589 Перевісся – Миляновичі – Ружин – (Р-15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Хворостів – Комарів – Новосілки – (Т-03-09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ього 1-й ета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Шацький рай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Капітальний ремонт  С031601 Шацьк – Мельники –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/Т-03-02/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0</w:t>
            </w:r>
          </w:p>
        </w:tc>
      </w:tr>
      <w:tr>
        <w:trPr>
          <w:trHeight w:val="11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Приозерна, вул.Лугова с.Світяз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 О031699 Положеве – Плоске – Кропивники ( на ділянці Вілиця – Кропивники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Капітальний ремонт вул.Ярини Смоляр, смт Шаць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ього 1-й ета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35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ЗО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18522,6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 т.ч.: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точні видат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8"/>
              </w:rPr>
              <w:t>12990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пітальні видат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8"/>
              </w:rPr>
              <w:t>5532,6</w:t>
            </w:r>
          </w:p>
        </w:tc>
      </w:tr>
      <w:tr>
        <w:trPr>
          <w:trHeight w:val="36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1:29:00Z</dcterms:created>
  <dc:creator>DIANA</dc:creator>
  <dc:description/>
  <cp:keywords/>
  <dc:language>en-US</dc:language>
  <cp:lastModifiedBy>DIANA</cp:lastModifiedBy>
  <cp:lastPrinted>2016-02-16T11:15:00Z</cp:lastPrinted>
  <dcterms:modified xsi:type="dcterms:W3CDTF">2016-03-28T05:29:00Z</dcterms:modified>
  <cp:revision>58</cp:revision>
  <dc:subject/>
  <dc:title>ЗАТВЕРДЖЕНО</dc:title>
</cp:coreProperties>
</file>