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5 </w:t>
            </w:r>
            <w:r>
              <w:rPr>
                <w:sz w:val="28"/>
                <w:szCs w:val="28"/>
                <w:lang w:val="en-US"/>
              </w:rPr>
              <w:t>березня</w:t>
            </w:r>
            <w:r>
              <w:rPr>
                <w:sz w:val="28"/>
                <w:szCs w:val="28"/>
                <w:lang w:val="uk-UA"/>
              </w:rPr>
              <w:t xml:space="preserve"> 2016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3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фінансуватимуться у 2016 році за рахунок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бюджету, передбачених на будівництво, реконструкцію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монт та утримання доріг загального корист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ого значення та доріг комунальної  власності на умова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фінансування з місцевих бюджетів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рішення обласної ради від 10 лютого 2016 року № 2/34 «Про обласний бюджет на 2016 рік», Порядку використання коштів 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та доріг загального користування місцевого значення, затвердженого розпорядженням голови облдержадміністрації  від 18 березня 2016 року № 128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ерелік об’єктів, які фінансуватимуться у 2016 році за рахунок коштів обласного бюджету, передбачених на будівництво, реконструкцію, ремонт та утримання доріг загального користування місцевого значення і доріг комунальної  власності на умовах співфінансування з місцевих бюджетів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вгополюк 778 261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04:00Z</dcterms:created>
  <dc:creator>dsm</dc:creator>
  <dc:description/>
  <cp:keywords/>
  <dc:language>en-US</dc:language>
  <cp:lastModifiedBy>DIANA</cp:lastModifiedBy>
  <cp:lastPrinted>2016-03-21T09:34:00Z</cp:lastPrinted>
  <dcterms:modified xsi:type="dcterms:W3CDTF">2016-03-28T05:29:00Z</dcterms:modified>
  <cp:revision>1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