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 березня 2016 року                        м.Луцьк                                                 № 126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Ікони Божої Матері Всецариця Української православної церкви Київського Патріархату м.Луцьк Волинська область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sz w:val="28"/>
          <w:lang w:val="uk-UA"/>
        </w:rPr>
        <w:t>Релігійної організації релігійної громади Різдва Івана Предтечі Української православної церкви Київського Патріархату у с.Підсинівка Старовижівського району Волинської област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названими вище релігійними громадами </w:t>
      </w:r>
      <w:r>
        <w:rPr/>
        <w:t>Луцька міська рада та Старовижівська райдержадміністрація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Свято-Хрестовоздвиженської релігійної громади Волинської єпархії Української православної церкви села Озерці Горохівського району Волинської області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Релігійної організації «Свято-Різдво-Богородичної релігійної громади Волинської єпархії Української православної церкви села Рачин Горохівського району Волинської області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39:00Z</dcterms:created>
  <dc:creator>111</dc:creator>
  <dc:description/>
  <cp:keywords/>
  <dc:language>en-US</dc:language>
  <cp:lastModifiedBy>DIANA</cp:lastModifiedBy>
  <cp:lastPrinted>2016-03-16T16:17:00Z</cp:lastPrinted>
  <dcterms:modified xsi:type="dcterms:W3CDTF">2016-03-18T06:18:00Z</dcterms:modified>
  <cp:revision>4</cp:revision>
  <dc:subject/>
  <dc:title>від    березня 2001 року №</dc:title>
</cp:coreProperties>
</file>