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/>
      </w:pPr>
      <w:r>
        <w:rPr>
          <w:sz w:val="28"/>
        </w:rPr>
        <w:t>16 березня 2016 року                         м.Луцьк                                                  №</w:t>
      </w:r>
      <w:r>
        <w:rPr>
          <w:sz w:val="28"/>
          <w:lang w:val="ru-RU"/>
        </w:rPr>
        <w:t xml:space="preserve"> 117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підготовку лота до продажу права оренди на земельних торгах</w:t>
      </w:r>
    </w:p>
    <w:p>
      <w:pPr>
        <w:pStyle w:val="TextBody"/>
        <w:spacing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повідно до пункту 7 статті 13, пункту 2 статті 21 Закону України «Про місцеві державні адміністрації», статей 17, 116, 122, 127, 134 - 136 Земельного кодексу України, враховуючи клопотання фізичної особи - підприємця Шкльоди Олександра Матвійовича та з метою підготовки лота до проведення земельних торгів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. Включити до переліку земельних ділянок, права оренди на які виставляються на земельні торги окремими лотами, земельну ділянку водного фонду державної власності площею 6,6988га, кадастровий номер 0723685900:06:003:0020, для</w:t>
      </w:r>
      <w:r>
        <w:rPr>
          <w:spacing w:val="-2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рибогосподарських потреб (код КВЦПЗ І.10.07), розташовану за межами населених пунктів Рудниківської сільської ради Маневицького району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2. Доручити Маневицькій районній державній адміністрації у встановленому законодавством порядку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eastAsia="uk-UA"/>
        </w:rPr>
        <w:t xml:space="preserve">1) провести державну реєстрацію прав та їх обтяжень на земельну ділянку водного фонду;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2) здійснити конкурсний відбір виконавця земельних торгів, який забезпечить підготовку лота та проведення земельних торгів з продажу права на оренду земельної ділянки водного фонду державної власності для рибогосподарських потреб на території Рудниківської сільської ради Маневицького району за межами населених пунктів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ити проведення продажу права оренди на земельних торгах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3. Витрати на підготовку лота та винагорода виконавцю за проведення земельних торгів відшкодовуються покупцем лот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4. Контроль за виконанням розпорядження покласти на заступника голови облдержадміністрації згідно з розподілом функціональних обов'язків між головою, першим заступником, заступниками голови, керівником апарату обласної державної адміністрації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Линдюк (03376) 21 33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47:00Z</dcterms:created>
  <dc:creator>Хомич</dc:creator>
  <dc:description/>
  <cp:keywords/>
  <dc:language>en-US</dc:language>
  <cp:lastModifiedBy>DIANA</cp:lastModifiedBy>
  <cp:lastPrinted>2016-03-15T10:09:00Z</cp:lastPrinted>
  <dcterms:modified xsi:type="dcterms:W3CDTF">2016-03-17T06:48:00Z</dcterms:modified>
  <cp:revision>10</cp:revision>
  <dc:subject/>
  <dc:title/>
</cp:coreProperties>
</file>