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березня 2016 року                       м.Луцьк                                                   № 11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ідсумки роботи із зверненнями громадя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облдержадміністрації за 2015 рік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 виконання Закону України «Про звернення громадян», </w:t>
      </w:r>
      <w:r>
        <w:rPr>
          <w:sz w:val="28"/>
          <w:szCs w:val="28"/>
        </w:rPr>
        <w:t>Указу Президента України від 0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</w:rPr>
        <w:t>, ураховуючи важливість роботи зі зверненнями громадян, з метою підвищення її ефективності, з урахуванням аналізу стану роботи зі зверненнями громадян за</w:t>
      </w:r>
      <w:r>
        <w:rPr>
          <w:sz w:val="28"/>
          <w:szCs w:val="28"/>
        </w:rPr>
        <w:t xml:space="preserve"> 2015 рік </w:t>
      </w:r>
      <w:r>
        <w:rPr>
          <w:sz w:val="28"/>
        </w:rPr>
        <w:t>(довідка додається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 ЗОБОВ’ЯЗУЮ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 к</w:t>
      </w:r>
      <w:r>
        <w:rPr>
          <w:sz w:val="28"/>
          <w:szCs w:val="28"/>
        </w:rPr>
        <w:t>ерівників структурних підрозділів обласної державної адміністрації, територіальних органів міністерств та інших центральних органів виконавчої влади, голів районних державних адміністрацій, РЕКОМЕНДУЮ міським, селищним, сільським головам у межах повноваже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інформаційно-аналітичну довідку про стан роботи із зверненнями громадян в облдержадміністрації за 2015 рік взяти до відома та прийняти конкретні рішення, спрямовані на поліпшення роботи із зверненнями громадя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звернути увагу на збільшення кількості заяв та скарг, повторних звернень від жителів районів та міст області у порівнянні з минулим роком до органів влади вищого рівня, проаналізувати причини їх збільшення та </w:t>
      </w:r>
      <w:r>
        <w:rPr>
          <w:sz w:val="28"/>
          <w:szCs w:val="28"/>
        </w:rPr>
        <w:t>посилити контроль за станом їх вирішенн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аналізувати стан організації роботи з розгляду звернень громадян, у тому числі звернень, що надійшли на Урядову гарячу лінію і телефонні лінії,  та рівень організації особистого/виїзного прийомів громадян протягом 2015 року та притягнути до дисциплінарної відповідальності осіб, винних у формальному розгляді звернень, проявах упередженості та відмові в задоволенні законних вимог заявник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етельну перевірку всіх звернень громадян, в яких йдеться про недоліки у роботі місцевих органів виконавчої влади, органів місцевого самоврядування, оскарження рішень посадових осіб цих органів. Невідкладно вжити заходів щодо припинення неправомірних дій та скасування незаконних ріш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щомісяця розміщати в місцевих засобах масової інформації роз’яснення з питань, які найбільш турбують жителів області для упередження надходження звернень до центральних органів вла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через засоби масової інформації постійно інформувати мешканців області про графіки особистих/виїзних прийомів громадян на 2016 рік та про номери телефонів </w:t>
      </w:r>
      <w:r>
        <w:rPr>
          <w:sz w:val="28"/>
          <w:szCs w:val="28"/>
        </w:rPr>
        <w:t>«гарячих ліній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безпечувати безумовне виконання затверджених графіків проведення особистих/виїзних прийомів громадян, зокрема з виїздом безпосередньо за місцем роботи або проживання в зручний для відвідувачів час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заступників голови облдержадміністрації, керівників структурних підрозділів облдержадміністрації, голів райдержадміністрацій забезпечити посилену персональну відповідальність за забезпечення виконання законодавства, актів Президента України та Уряду з питань звернень громадян, за належне вирішення в межах своїх повноважень обґрунтованих заяв і скарг громадян, а також за вжиття ефективних заходів щодо запобігання виникненню підстав для надходження обґрунтованих повторних звернень громадян до органів влади усіх рівн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ідділ роботи із зверненнями громадян апарату облдержадміністрації (О.Матвійчу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щотижня формувати та подавати голові облдержадміністрації Реєстр порушень виконавцями виконавської дисципліни щодо розгляду звернень з метою подальшого притягнення їх до дисциплінарної відповідальності за формальне ставлення до розгляду зверн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ісля проведення аналізу роботи із зверненнями громадян за І квартал 2016 року у розрізі порушених проблем і районів області провести з головами райдержадміністрацій робочі зустрічі з метою поліпшення організаційної роботи із зверненнями громадян, посилення відповідальності та виконавської дисципліни посадових осіб при розгляді зверн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базі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організувати та провести тематичні/практичні навчання у травні 2016 року з питань організації роботи із зверненнями громадян з відповідними працівниками структурних підрозділів облдержадміністрації, райдержадміністрацій, територіальних органів міністерств та інших центральних органів виконавчої влади, виконкомів міських, сільських, селищних рад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  Голов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управлінню Держгеокадастру в області (В.Василенко) забезпечити належне реагування на звернення громадян щодо врегулювання земельних спорів </w:t>
      </w:r>
      <w:r>
        <w:rPr>
          <w:sz w:val="28"/>
          <w:szCs w:val="28"/>
          <w:lang w:val="ru-RU"/>
        </w:rPr>
        <w:t>у містах та районах області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Головам Луцької (І.Ярмольський), Горохівської (Л.Матвєєва), Ківерцівської (В.Ткачук), Турійської (О.Василишин), Камінь-Каширської (В.Дунайчук) райдержадміністрацій провести виїзні перевірки стану виконання доручень, наданих місцевим органам влади та органам місцевого самоврядування за результатами розгляду звернень громадян з метою зменшення їх надходження до облдержадміністрації та вищестоящих органів вл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4. Визнати роботу Луцької (І.Ярмольський), Горохівської (Л.Матвєєва) райдержадміністрацій недостатньою в частині надання роз’яснень з питань, які турбують мешканців області</w:t>
      </w:r>
      <w:r>
        <w:rPr>
          <w:color w:val="000000"/>
          <w:sz w:val="28"/>
          <w:szCs w:val="28"/>
          <w:shd w:fill="FFFFFF" w:val="clear"/>
        </w:rPr>
        <w:t>, що призвело до збільшення надходження звернень до центральних органів влади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УВАТИ селищним, сільським голов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дотримання вимог законодавства щодо розгляду звернень громадян та здійснювати відповідний контроль за станом цієї робо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истематично проводити серед населення роз’яснювальну роботу щодо повноважень і компетенції місцевих органів виконавчої влади та органів місцевого самоврядуванн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</w:t>
      </w:r>
      <w:r>
        <w:rPr>
          <w:sz w:val="28"/>
          <w:szCs w:val="28"/>
        </w:rPr>
        <w:t xml:space="preserve">ерівникам структурних підрозділів обласної державної адміністрації, територіальних органів міністерств та інших центральних органів виконавчої влади, головам районних державних адміністрацій, міським (міст обласного значення) головам </w:t>
      </w:r>
      <w:r>
        <w:rPr>
          <w:color w:val="000000"/>
          <w:sz w:val="28"/>
          <w:szCs w:val="28"/>
          <w:shd w:fill="FFFFFF" w:val="clear"/>
        </w:rPr>
        <w:t>про хід виконання розпорядження до 05 квітня 2016 року</w:t>
      </w:r>
      <w:r>
        <w:rPr>
          <w:color w:val="000000"/>
          <w:sz w:val="28"/>
          <w:szCs w:val="28"/>
          <w:highlight w:val="yellow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оінформувати </w:t>
      </w:r>
      <w:r>
        <w:rPr>
          <w:sz w:val="28"/>
          <w:szCs w:val="28"/>
        </w:rPr>
        <w:t>відділ роботи із зверненнями громадян апарату облдержадміністрації, якому узагальнену інформацію</w:t>
      </w:r>
      <w:r>
        <w:rPr>
          <w:color w:val="000000"/>
          <w:sz w:val="28"/>
          <w:szCs w:val="28"/>
          <w:shd w:fill="FFFFFF" w:val="clear"/>
        </w:rPr>
        <w:t xml:space="preserve"> подати голові обласної державної адміністрації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"/>
          <w:sz w:val="28"/>
          <w:szCs w:val="28"/>
        </w:rPr>
      </w:pPr>
      <w:r>
        <w:rPr>
          <w:rStyle w:val="FontStyle"/>
          <w:sz w:val="28"/>
          <w:szCs w:val="28"/>
        </w:rPr>
        <w:t xml:space="preserve">Голова </w:t>
        <w:tab/>
        <w:t xml:space="preserve"> </w:t>
        <w:tab/>
        <w:tab/>
        <w:tab/>
        <w:tab/>
        <w:tab/>
        <w:tab/>
        <w:tab/>
      </w:r>
      <w:r>
        <w:rPr>
          <w:rStyle w:val="FontStyle"/>
          <w:b/>
          <w:sz w:val="28"/>
          <w:szCs w:val="28"/>
        </w:rPr>
        <w:t xml:space="preserve">                     В.ГУНЧИК</w:t>
      </w:r>
    </w:p>
    <w:p>
      <w:pPr>
        <w:pStyle w:val="Normal"/>
        <w:jc w:val="both"/>
        <w:rPr>
          <w:rStyle w:val="FontStyl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війчук 778 157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Style6">
    <w:name w:val="Основной текст_"/>
    <w:basedOn w:val="Style5"/>
    <w:qFormat/>
    <w:rPr>
      <w:sz w:val="23"/>
      <w:szCs w:val="23"/>
      <w:lang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Justifyfull">
    <w:name w:val="justifyful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45:00Z</dcterms:created>
  <dc:creator>mammoth</dc:creator>
  <dc:description/>
  <cp:keywords/>
  <dc:language>en-US</dc:language>
  <cp:lastModifiedBy>DIANA</cp:lastModifiedBy>
  <cp:lastPrinted>2016-03-14T16:11:00Z</cp:lastPrinted>
  <dcterms:modified xsi:type="dcterms:W3CDTF">2016-03-17T06:32:00Z</dcterms:modified>
  <cp:revision>10</cp:revision>
  <dc:subject/>
  <dc:title> </dc:title>
</cp:coreProperties>
</file>