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6 березня 2016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№ </w:t>
            </w:r>
            <w:r>
              <w:rPr>
                <w:sz w:val="28"/>
                <w:lang w:val="uk-UA"/>
              </w:rPr>
              <w:t xml:space="preserve">113   </w:t>
            </w:r>
          </w:p>
        </w:tc>
      </w:tr>
    </w:tbl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28"/>
          <w:szCs w:val="16"/>
          <w:highlight w:val="yellow"/>
          <w:lang w:val="uk-UA"/>
        </w:rPr>
      </w:pPr>
      <w:r>
        <w:rPr>
          <w:sz w:val="28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и до додатку 2 до розпорядження голови </w:t>
        <w:br/>
        <w:t>обласної державної адміністрації від 25 травня 2015 року № 205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Увести до складу групи управління субпроектом Світового банку «Поліпшення охорони здоров’я на службі у людей на 2005 – 2019 роки </w:t>
        <w:br/>
        <w:t xml:space="preserve">у Волинській області», затвердженої розпорядженням голови обласної державної адміністрації від 25 травня 2015 року № 205 «Про утворення координаційної ради, групи управління субпроектом, комісії з відбору консультантів, товарів, робіт та неконсультаційних послуг у рамках впровадження субпроекту Світового банку «Поліпшення охорони здоров’я на службі у людей на 2015 – 2019 роки у Волинській області», ГИЧУК </w:t>
        <w:br/>
        <w:t>Оксану Олегівну,  асистента субпроекту Світового банку «Поліпшення охорони здоров’я на службі у людей на 2005 – 2019 роки у Волинській області», секретарем групи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    </w:t>
      </w:r>
      <w:r>
        <w:rPr>
          <w:b/>
        </w:rPr>
        <w:t>В.ГУНЧ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убняк 778 10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33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6-03-17T06:30:00Z</dcterms:modified>
  <cp:revision>20</cp:revision>
  <dc:subject/>
  <dc:title>№</dc:title>
</cp:coreProperties>
</file>