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left="0" w:hanging="0"/>
        <w:jc w:val="center"/>
        <w:rPr>
          <w:rFonts w:ascii="Times New Roman" w:hAnsi="Times New Roman" w:cs="Times New Roman"/>
          <w:spacing w:val="14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pacing w:val="14"/>
          <w:sz w:val="28"/>
          <w:szCs w:val="28"/>
          <w:lang w:val="ru-RU"/>
        </w:rPr>
      </w:pPr>
      <w:r>
        <w:rPr>
          <w:rFonts w:cs="Times New Roman"/>
          <w:spacing w:val="14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 березня 2016 року                        м.Луцьк                                               № 103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родовження у 2016 роц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сеукраїнської акції «За чисте довкілля»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статей 2, 3, 5, 20 Закону України «Про місцеві державні адміністрації», статті 9 Закону України «Про благоустрій населених пунктів»,   з метою поліпшення стану довкілля, залучення широких верств населення до благоустрою, озеленення і приведення у належний санітарний стан населених пунктів та прилеглих територій, територій підприємств, установ, організацій незалежно від форми власності та підпорядкування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. ЗОБОВ’ЯЗУЮ голів районних державних адміністрацій, РЕКОМЕНДУЮ міським (міст обласного значення) головам у рамках проведення в області у 2016 році всеукраїнської акції «За чисте довкілля»  забезпечити: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) постійну роботу з упорядкування територій населених пунктів, поліпшення їх благоустрою та озеленення;</w:t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) залучення територіальних громад, установ і організацій незалежно від форм власності до робіт з благоустрою власних та прилеглих територій, місць загального користування шляхом проведення толок, місячників з благоустрою, ліквідації стихійних сміттєзвалищ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) спільно з районними та міськими центрами зайнятості надання практичної допомоги пільговим категоріям громадян, одиноким престарілим у впорядкуванні їх садиб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4) утримання в належному санітарному стані прибережних територій водних об’єктів, організацію в кожному селі і селищах міського типу місць для утилізації та захоронення твердих побутових відходів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ab/>
        <w:t>5) установлення єдиного санітарного дня  –  п’ятниці;</w:t>
        <w:tab/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6) в квітні місяці 2016 року провести День довкілля;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) упорядкування  кладовищ, меморіалів, пам’ятників, братських могил та інших місць поховання загиблих захисників Вітчизни, меморіальних дощок, музеїв, кімнат бойової слав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8) упорядкування, приведення до належного естетичного та санітарного стану прибудинкових територій, дитячих та спортивних майданчиків, парків, скверів, інших об’єктів масового перебування та відпочинку населення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9) інформування щопівроку до 25 числа місяця, наступного за звітним періодом, про проведену роботу з питань благоустрою населених пунктів області управління житлово-комунального господарства облдержадміністрації, якому узагальнену інформацію подавати голові обласної державної адміністрації щопівроку до 30 числа місяця, наступного за звітним періодом.</w:t>
      </w:r>
    </w:p>
    <w:p>
      <w:pPr>
        <w:pStyle w:val="Normal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Визнати таким, що втратило чинність, розпорядження голови обласної державної адміністрації від 10 березня 2015 року № 85 «Про продовження у 2015 році всеукраїнської акції «За чисте довкілля».</w:t>
      </w:r>
    </w:p>
    <w:p>
      <w:pPr>
        <w:pStyle w:val="Normal"/>
        <w:ind w:firstLine="708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Контроль за виконанням цього розпорядження залишаю за соб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голови       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С.КОШАРУК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иріг 778 119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rFonts w:ascii="Antiqua;Arial Narrow" w:hAnsi="Antiqua;Arial Narrow" w:cs="Antiqua;Arial Narrow"/>
      <w:b/>
      <w:sz w:val="26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rFonts w:ascii="Antiqua;Arial Narrow" w:hAnsi="Antiqua;Arial Narrow" w:cs="Antiqua;Arial Narrow"/>
      <w:b/>
      <w:sz w:val="2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08:00:00Z</dcterms:created>
  <dc:creator>*</dc:creator>
  <dc:description/>
  <cp:keywords/>
  <dc:language>en-US</dc:language>
  <cp:lastModifiedBy>DIANA</cp:lastModifiedBy>
  <cp:lastPrinted>2016-03-14T12:19:00Z</cp:lastPrinted>
  <dcterms:modified xsi:type="dcterms:W3CDTF">2016-03-14T10:21:00Z</dcterms:modified>
  <cp:revision>10</cp:revision>
  <dc:subject/>
  <dc:title>Розпорядження</dc:title>
</cp:coreProperties>
</file>