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9</w:t>
            </w:r>
            <w:r>
              <w:rPr>
                <w:szCs w:val="28"/>
                <w:lang w:val="ru-RU"/>
              </w:rPr>
              <w:t xml:space="preserve">.03.2016 </w:t>
            </w:r>
            <w:r>
              <w:rPr>
                <w:szCs w:val="28"/>
              </w:rPr>
              <w:t>№ 100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</w:r>
    </w:p>
    <w:p>
      <w:pPr>
        <w:pStyle w:val="Normal"/>
        <w:spacing w:before="60" w:after="60"/>
        <w:ind w:right="-82" w:hanging="0"/>
        <w:jc w:val="center"/>
        <w:rPr>
          <w:rFonts w:ascii="Verdana" w:hAnsi="Verdana" w:cs="Verdana"/>
          <w:szCs w:val="28"/>
        </w:rPr>
      </w:pPr>
      <w:r>
        <w:rPr>
          <w:caps/>
          <w:szCs w:val="28"/>
        </w:rPr>
        <w:t>ПЛАН ЗАХОДІВ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  <w:t xml:space="preserve">з відзначення в області 100-річчя подій 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  <w:t xml:space="preserve">Української революції 1917 – 1921 років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>1.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>
          <w:szCs w:val="28"/>
        </w:rPr>
        <w:t>урочистостей</w:t>
      </w:r>
      <w:r>
        <w:rPr/>
        <w:t xml:space="preserve"> з нагоди </w:t>
      </w:r>
      <w:r>
        <w:rPr>
          <w:bCs/>
        </w:rPr>
        <w:t>100-річчя проголошення Акта злуки Української Народної Республіки і Західно-Української Народної Республіки</w:t>
      </w:r>
      <w:r>
        <w:rPr>
          <w:szCs w:val="28"/>
        </w:rPr>
        <w:t xml:space="preserve"> </w:t>
      </w:r>
      <w:r>
        <w:rPr/>
        <w:t xml:space="preserve">за участю представників органів виконавчої влади, місцевого самоврядування, духовенства, політичних партій та громадських організацій, учасників АТО, Революції Гідності, волонтерів, громадськості обласного центр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, культури облдержадміністрації, виконком Луцької міської рад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січня 2019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2. Організація в обласному центрі покладання квітів до пам’ятників першому Президентові України Михайлу Грушевському, борцям за волю і незалежність України, пам’ятних знаків генералу Алмазову та літунам УНР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 облдержадміністрації, виконком Луцької міської р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22 січня 2017 – 2021 років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3. Проведення в містах обласного значення, районних центрах, інших населених пунктах області урочистих заходів з покладанням квітів до пам’ятних знаків видатним державним, політичним, громадським діячам </w:t>
      </w:r>
      <w:r>
        <w:rPr>
          <w:bCs/>
        </w:rPr>
        <w:t xml:space="preserve">з нагоди 100-річчя проголошення Акта злуки Української Народної Республіки і Західно-Української Народної Республік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2 січня 2019 року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 Проведення у навчальних закладах області тематичних уроків, виховних годин, круглих столів, конференцій, інших заходів, присвячених    100-річчю подій Української революції 1917 – 1921 рок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управління освіти, науки та молоді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7 – 2021 роки 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 У закладах культури організація проведення вечорів, лекцій, виступів науковців на теми українського державотворення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21 рок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6. Організація у бібліотеках книжкових виставок, тематичних полиць,       у музеях – експозицій, що висвітлюють історичні події періоду Української революції 1917 – 1921 років 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, освіти, науки та молоді  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21 рок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pacing w:val="-10"/>
          <w:szCs w:val="28"/>
        </w:rPr>
        <w:t xml:space="preserve">7. Сприяння висвітленню у засобах масової інформації заходів у зв’язку з 100-річчям подій Української революції 1917 – 1921 років. Організація циклів тематичних теле- та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3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відділ інформаційної політики облдержадміністрації, обласна державна телерадіокомпанія, райдержадміністрації, виконкоми міських </w:t>
            </w:r>
          </w:p>
          <w:p>
            <w:pPr>
              <w:pStyle w:val="3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(міст обласного значення) рад  </w:t>
            </w:r>
          </w:p>
          <w:p>
            <w:pPr>
              <w:pStyle w:val="Normal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21 рок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/>
        <w:t>8. </w:t>
      </w:r>
      <w:r>
        <w:rPr>
          <w:szCs w:val="28"/>
        </w:rPr>
        <w:t xml:space="preserve">Забезпечення упорядкування поховань загиблих воїнів українських збройних формувань, учасників подій Української революції 1917 – 1921 років, пам’ятних знаків та місць поховань борців за незалежність Україн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житлово-комунального господарства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2017 – 2021 роки 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33:00Z</dcterms:created>
  <dc:creator>1</dc:creator>
  <dc:description/>
  <cp:keywords/>
  <dc:language>en-US</dc:language>
  <cp:lastModifiedBy>DIANA</cp:lastModifiedBy>
  <cp:lastPrinted>2016-03-09T16:28:00Z</cp:lastPrinted>
  <dcterms:modified xsi:type="dcterms:W3CDTF">2016-03-11T12:59:00Z</dcterms:modified>
  <cp:revision>78</cp:revision>
  <dc:subject/>
  <dc:title>ЗАТВЕРДЖЕНО</dc:title>
</cp:coreProperties>
</file>