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ind w:left="0" w:hanging="0"/>
        <w:rPr/>
      </w:pPr>
      <w:r>
        <w:rPr/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березень 2015 року                       м.Луцьк                                                    № 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складу Робочої груп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розгляду питань надання дозволів на право корист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льгами з оподаткування при обласній державній адміністр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ідповідно до статей 39, 41 Закону України «Про місцеві державні адміністрації», у зв’язку з кадровими змінами, внести до складу Робочої групи з розгляду питань надання дозволів на право користування пільгами з оподаткування при обласній державній адміністрації (далі – Робоча група), утвореної розпорядженням голови обласної державної адміністрації від 05 липня 2013 року № 248, такі змі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ОВЕЦЬ Світлану Євтихіївну – заступника голови обласної державної адміністрації, призначивши керівником Робочої груп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РАМЕНКО Світлану Зотівну – заступника начальника територіальної державної інспекції з питань праці в області (за згодо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РІДУ Оксану Володимирівну – начальника відділу організації сприяння працевлаштуванню та надання послуг роботодавцям обласного центру зайнятості (за згодо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ЦЬОЛЬНУ Інну Леонідівну – заступника начальника управління – начальника відділу податку на прибуток головного управління Державної фіскальної служби в області (за згодо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вести зі складу Робочої групи Карпюка Р.П., Бондарчука Ю.Т., Комар О.П., Конечну М.А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В.ГУ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бод 778 1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900" w:hanging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cs="Times New Roman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28:00Z</dcterms:created>
  <dc:creator>Богуслав</dc:creator>
  <dc:description/>
  <dc:language>en-US</dc:language>
  <cp:lastModifiedBy>Администратор</cp:lastModifiedBy>
  <cp:lastPrinted>2015-03-16T10:37:00Z</cp:lastPrinted>
  <dcterms:modified xsi:type="dcterms:W3CDTF">2015-03-20T08:28:00Z</dcterms:modified>
  <cp:revision>2</cp:revision>
  <dc:subject/>
  <dc:title/>
</cp:coreProperties>
</file>