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7 березня</w:t>
      </w:r>
      <w:r>
        <w:rPr>
          <w:sz w:val="28"/>
          <w:lang w:val="uk-UA"/>
        </w:rPr>
        <w:t xml:space="preserve"> 2015 року                       м.Луцьк                                                     № 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до складу обласної спостережної комісії 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Відповідно до пункту </w:t>
      </w:r>
      <w:r>
        <w:rPr>
          <w:lang w:val="en-US"/>
        </w:rPr>
        <w:t>20</w:t>
      </w:r>
      <w:r>
        <w:rPr/>
        <w:t xml:space="preserve"> статті 25 Закону України «Про місцеві адміністрації», постанови Кабінету Міністрів України від 01 квітня 2004 року </w:t>
      </w:r>
      <w:r>
        <w:rPr>
          <w:lang w:val="en-US"/>
        </w:rPr>
        <w:t xml:space="preserve">   </w:t>
      </w:r>
      <w:r>
        <w:rPr/>
        <w:t>№ 429 «Про затвердження положень про спостережні комісії та піклувальні ради при спеціальних виховних установах» та на підставі протоколу засідання обласної спостережної комісії від 06 лютого 2015 року № 1 внести до складу обласної спостережної комісії, затвердженого розпорядженням голови облдержадміністрації від 18 травня 2013 року № 191 (зі змінами, внесеними розпорядженнями голови обласної державної адміністрації від 18 квітня 2014 року № 122, від 29 вересня 2014 року № 379), таку зміну:</w:t>
      </w:r>
    </w:p>
    <w:p>
      <w:pPr>
        <w:pStyle w:val="TextBodyIndent"/>
        <w:rPr>
          <w:sz w:val="16"/>
          <w:szCs w:val="16"/>
        </w:rPr>
      </w:pPr>
      <w:r>
        <w:rPr/>
        <w:t>призначити заступником голови обласної спостережної комісії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ГОЛОВАТОГО</w:t>
        <w:tab/>
        <w:t xml:space="preserve">        - завідувача сектору взаємодії з правоохоронним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гдана Володимировича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рганами, з питань запобігання та виявлення </w:t>
        <w:tab/>
        <w:tab/>
        <w:tab/>
        <w:tab/>
        <w:tab/>
        <w:tab/>
        <w:t xml:space="preserve">корупції апарату </w:t>
      </w:r>
      <w:r>
        <w:rPr>
          <w:sz w:val="28"/>
          <w:szCs w:val="28"/>
        </w:rPr>
        <w:t>об</w:t>
      </w:r>
      <w:r>
        <w:rPr>
          <w:sz w:val="28"/>
          <w:szCs w:val="28"/>
          <w:lang w:val="uk-UA"/>
        </w:rPr>
        <w:t xml:space="preserve">ласної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 w:val="16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    В.ГУНЧИК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5-03-13T10:27:00Z</cp:lastPrinted>
  <dcterms:modified xsi:type="dcterms:W3CDTF">2015-03-20T07:11:00Z</dcterms:modified>
  <cp:revision>9</cp:revision>
  <dc:subject/>
  <dc:title>                                                                         </dc:title>
</cp:coreProperties>
</file>