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TextBody"/>
        <w:spacing w:lineRule="auto" w:line="360"/>
        <w:ind w:firstLine="11524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firstLine="11524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72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7.03.2015 № 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І туру Всеукраїнського конкурсу «Кращий державний службовец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ед працівників апарату та структурних підрозділів обласної державної адміністрації у 2015 ро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35"/>
        <w:gridCol w:w="1608"/>
        <w:gridCol w:w="3886"/>
        <w:gridCol w:w="17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иконанн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а про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дготовка та затвердження організаційно-розпорядчих документів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ерезня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організаційного комітету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</w:rPr>
              <w:t>Проведення розширеного засідання організаційного комітету проведення І туру   конкурсу «Кращий державний службовець» (далі –організаційний комітет) за участю керівників усіх структурних підрозділів облдержадміністрації, які братимуть участь в групі апарату облдержадміністрації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березн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кадрової роботи апарату облдержадміністрації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бір державних службовців для участі у І турі конкурсу з урахуванням встановлених критеріїв до них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березня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департаментів, управлінь, відділів та секторів апарату облдержадміністрації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ання до організаційного комітету документів для участі у підвищенні кваліфікації державних службовців у рамках І туру конкур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березня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департаментів, управлінь, відділів та секторів апарату облдержадміністрації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ня організаційного комітету з розгляду наданих претендентами документів та прийняття рішень щодо участі державних службовців у І турі конкурсу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ітн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ування державних службовців про прийняття рішення щодо їх участі у І турі конкурс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тестових зав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0 </w:t>
            </w:r>
            <w:r>
              <w:rPr>
                <w:sz w:val="28"/>
                <w:szCs w:val="28"/>
              </w:rPr>
              <w:t>квітня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навчання учасників І туру конкурсу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 квітня  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</w:rPr>
              <w:t>обласний центр перепідготовки та 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І туру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квітня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переможців та лауреатів по передбачених номінація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3 </w:t>
            </w:r>
            <w:r>
              <w:rPr>
                <w:sz w:val="28"/>
                <w:szCs w:val="28"/>
              </w:rPr>
              <w:t xml:space="preserve">квітн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ня підсумкових протоколів результатів проведенн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туру конкурсу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 квітня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силання подань з копіями усіх документів на переможц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туру конкурсу до організаційного комітету з провед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у конкурс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квітн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інформаційного висвітлення І туру конкурсу за участю засобів масової інформації з метою об'єктивного, відкритого доступу до інформації та його безпосереднього відстеження громадськіст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ітня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23:00Z</dcterms:created>
  <dc:creator>Z.Gordienko</dc:creator>
  <dc:description/>
  <cp:keywords/>
  <dc:language>en-US</dc:language>
  <cp:lastModifiedBy>DIANA</cp:lastModifiedBy>
  <dcterms:modified xsi:type="dcterms:W3CDTF">2015-03-18T07:05:00Z</dcterms:modified>
  <cp:revision>7</cp:revision>
  <dc:subject/>
  <dc:title/>
</cp:coreProperties>
</file>