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 берез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№ 9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изнання таким, що втратило чинність, розпорядження голови облдержадміністрації від 31 січня 2015 року № 3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TextBodyIndent"/>
        <w:ind w:hanging="0"/>
        <w:rPr/>
      </w:pPr>
      <w:r>
        <w:rPr/>
        <w:t>Відповідно до статей 44, 47 Закону України «Про місцеві державні адміністрації» визнати таким, що втратило чинність, розпорядження голови облдержадміністрації від 31 січня 2015 року № 35 «Про скорочення посади в апараті облдержадміністрації та внесення змін до розпорядження голови обласної державної адміністрації від 29 жовтня 2012 року № 450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 18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4:41:00Z</dcterms:created>
  <dc:creator>Admin</dc:creator>
  <dc:description/>
  <cp:keywords/>
  <dc:language>en-US</dc:language>
  <cp:lastModifiedBy>DIANA</cp:lastModifiedBy>
  <cp:lastPrinted>2015-02-12T15:53:00Z</cp:lastPrinted>
  <dcterms:modified xsi:type="dcterms:W3CDTF">2015-03-18T07:03:00Z</dcterms:modified>
  <cp:revision>7</cp:revision>
  <dc:subject/>
  <dc:title> </dc:title>
</cp:coreProperties>
</file>