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березня 2015 року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м.Луцьк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№ 9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ходи щодо попере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никнення масових пожеж лісів, торф’яників і сільгоспугід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ягом пожеженебезпечного періоду 2015 року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28 Закону України «Про місцеві державні адміністрації», статті 4 Закону України «Про пожежну безпеку», статей 31, 32, 88 Лісового кодексу України, пункту 3 Правил пожежної безпеки в лісах України, затверджених наказом Держкомлісгоспу України від 27 грудня      2004 року № 278, зареєстрованим у Міністерстві юстиції України 24 березня 2005 року за № 328/10608 (далі – Правила)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ОБОВ’ЯЗУЮ: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Cs w:val="28"/>
        </w:rPr>
        <w:t> </w:t>
      </w:r>
      <w:r>
        <w:rPr>
          <w:sz w:val="28"/>
          <w:szCs w:val="28"/>
        </w:rPr>
        <w:t>голів райдержадміністрацій, управління Державної служби України з надзвичайних ситуацій в області (В.Грушовінчук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 xml:space="preserve">відповідно до компетенції забезпечити неухильне виконання комплексних планів щодо протипожежного захисту лісів, торфовищ і сільгоспугідь протягом пожеженебезпечного періоду 2015 рок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посилити контроль та вжити заходів із забезпечення місцевої та відомчої пожежної охорони, в тому числі лісових пожежних станцій, необхідною технікою, засобами пожежегасіння та зв’язку, укомплектувати їх особовим складом згідно із штатними розпис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у встановленому законодавством порядку залучити кошти місцевих бюджетів для здійснення лісогосподарськими підприємствами заходів з охорони лісів від пожеж, зокрема придбання протипожежних технічних засобів та проведення інших протипожежних робі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вести до відома громадян та посадових осіб, що випалювання стерні, луків, пасовищ, ділянок із степовою, водно-болотною та іншою природною рослинністю, рослинності (або її залишків) і опалого листя на землях сільськогосподарського призначення, у смугах відводу автомобільних доріг, залізниць, у парках, інших зелених насадженнях та газонах у населених пунктах тягнуть за собою накладення штрафів на громадян та посадових осіб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управління Державної служби України з надзвичайних ситуацій в області до настання пожеженебезпечного періоду організувати та провести спільний огляд готовності всіх лісогосподарських підприємств до виявлення та гасіння пожеж у лісах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Cs w:val="28"/>
        </w:rPr>
        <w:t> </w:t>
      </w:r>
      <w:r>
        <w:rPr>
          <w:sz w:val="28"/>
          <w:szCs w:val="28"/>
        </w:rPr>
        <w:t>обласне управління лісового та мисливського господарства (В.Мазурик), Луцьке військове лісництво (О.Нерода), службу автомобільних доріг (А.Посполітак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забезпечити виконання протипожежних заходів в обсягах, передбачених комплексними планами дій щодо протипожежного захисту лісів протягом пожеженебезпечного періоду 2015 ро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у встановленому законодавством порядку організувати постійне спостереження за лісовими масивами, рейди і патрулювання з метою виявлення та притягнення порушників Правил до адміністративної відповідальності згідно з чинним законодав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у період встановлення високого та надзвичайно високого класів пожежної небезпеки створити спільні рейдові групи у складі працівників лісової охорони, підрозділів Державної служби України з надзвичайних ситуацій, органів внутрішніх справ, екологічних служб, представників місцевих органів виконавчої влади для проведення профілактичних заходів та відпрацювання упродовж літнього сезону лісових масив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 xml:space="preserve">забезпечити термінове оповіщення управління Державної служби України з надзвичайних ситуацій в області про пожежі в лісах, які досягли або можуть набути рівня надзвичайної ситуації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створити відповідно до встановлених нормативів відомчі запаси паливно-мастильних матеріалів на випадок гасіння великих лісових пожеж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вести до відома громадян та посадових осіб, що згідно з Правилами протягом пожеженебезпечного періоду забороняється розведення багать у лісі; випалювання трави та інших рослинних решток на землях лісового фонду, а також інших земельних ділянках, що безпосередньо примикають до лісу; звалювання та спалювання у лісових насадженнях сміття, будівельних залишків, побутових та горючих відходів тощо. Крім цього, протягом пожеженебезпечного періоду спалювання порубкових решток виконується тільки у безвітряну або дощову погоду під наглядом спеціально призначених осіб. У посушливий період ( 10 і більше днів без дощу) спалювання порубкових решток не дозволяється;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 департамент агропромислового розвитку обласної державної адміністрації (Ю.Горбенко), голів районних державних адміністраці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вжити організаційних заходів щодо посилення контролю за станом протипожежної безпеки під час виконання весняно-польових робіт із збирання врожаю та робіт із заготівлі кормів для потреб тваринництва, дотримання суб’єктами господарювання вимог Правил пожежної безпеки в агропромисловому комплексі;</w:t>
      </w:r>
    </w:p>
    <w:p>
      <w:pPr>
        <w:pStyle w:val="TextBody"/>
        <w:tabs>
          <w:tab w:val="clear" w:pos="708"/>
          <w:tab w:val="left" w:pos="851" w:leader="none"/>
          <w:tab w:val="left" w:pos="5103" w:leader="none"/>
        </w:tabs>
        <w:rPr/>
      </w:pPr>
      <w:r>
        <w:rPr/>
        <w:t xml:space="preserve">          </w:t>
      </w:r>
      <w:r>
        <w:rPr/>
        <w:t>- рекомендувати керівникам агроформувань забезпечити проведення профілактичних заходів з попередження пожеж в місцях збирання врожаю, зберігання та переробки сільськогосподарської продукції;</w:t>
      </w:r>
    </w:p>
    <w:p>
      <w:pPr>
        <w:pStyle w:val="TextBody"/>
        <w:tabs>
          <w:tab w:val="clear" w:pos="708"/>
          <w:tab w:val="left" w:pos="851" w:leader="none"/>
          <w:tab w:val="left" w:pos="5103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szCs w:val="28"/>
        </w:rPr>
        <w:t> </w:t>
      </w:r>
      <w:r>
        <w:rPr>
          <w:sz w:val="28"/>
          <w:szCs w:val="28"/>
        </w:rPr>
        <w:t>управління Міністерства внутрішніх справ України в області (П.Шпиг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у період встановлення високого та надзвичайно високого класів пожежної небезпеки забезпечити участь представників управління у проведенні спільних рейдів з виявлення та притягнення до відповідальності порушників Прави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за поданням державних лісогосподарських підприємств забезпечити оперативне проведення перевірок з виявлення та притягнення до відповідальності винних у виникненні лісових пожеж;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 управління освіти і науки облдержадміністрації (В.Загрева), управління ДСНС України в області організувати роботу з ознайомлення школярів про дотримання Правил пожежної безпеки у лісах;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 департамент інфраструктури та туризму облдержадміністрації (І.Мирка), рекомендувати керівникам</w:t>
      </w:r>
      <w:r>
        <w:rPr>
          <w:bCs/>
          <w:sz w:val="28"/>
          <w:szCs w:val="28"/>
        </w:rPr>
        <w:t xml:space="preserve"> відокремлених підрозділів державного територіально-галузевого об’єднання «Львівська залізниця» (</w:t>
      </w:r>
      <w:r>
        <w:rPr>
          <w:sz w:val="28"/>
          <w:szCs w:val="28"/>
        </w:rPr>
        <w:t>Ковельська, Ківерцівська дистанції колії) ужити необхідних заходів з проведення благоустрою придорожніх смуг залізниці, забезпечити при цьому дотримання Правил, не допускати несанкціонованого випалювання сухої трав’яної рослинності, чагарників тощо;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</w:t>
      </w:r>
      <w:r>
        <w:rPr>
          <w:szCs w:val="28"/>
        </w:rPr>
        <w:t> </w:t>
      </w:r>
      <w:r>
        <w:rPr>
          <w:sz w:val="28"/>
          <w:szCs w:val="28"/>
        </w:rPr>
        <w:t>обласний центр з гідрометеорології (Р.Бондарчук) забезпечити щоденний моніторинг та інформування населення, органів виконавчої влади та місцевого самоврядування, обласне управління лісового та мисливського господарства про періоди підвищеної пожежної небезпеки;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</w:t>
      </w:r>
      <w:r>
        <w:rPr>
          <w:szCs w:val="28"/>
        </w:rPr>
        <w:t> </w:t>
      </w:r>
      <w:r>
        <w:rPr>
          <w:sz w:val="28"/>
          <w:szCs w:val="28"/>
        </w:rPr>
        <w:t>відділ інформаційної політики облдержадміністрації (С.Головачу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сприяти висвітленню у засобах масової інформації питань, пов’язаних з охороною лісів від пожеж, за поданням державних органів лісового господар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рекомендувати місцевим засобам масової інформації безоплатно оприлюднювати звернення лісогосподарських підприємств з охорони лісів від пожеж.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>РЕКОМЕНДУВА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органам місцевого самоврядування забезпечити виконання підпункту 1) пункту 1 цього розпорядже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Cs w:val="28"/>
        </w:rPr>
        <w:t> </w:t>
      </w:r>
      <w:r>
        <w:rPr>
          <w:sz w:val="28"/>
          <w:szCs w:val="28"/>
        </w:rPr>
        <w:t>Луцькому прикордонному загонові у разі виявлення пожеж у прикордонній смузі, у тому числі на території суміжних держав, негайно інформувати відповідні лісогосподарські підприємства, органи виконавчої влади та вживати заходів з ліквідації загорань у початковій стад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 телерадіокомпаніям під час транслювання інформаційних блоків повідомляти населення про стан пожежної небезпеки в лісах, звертаючи увагу на необхідність дотримання вимог Правил.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Cs w:val="28"/>
        </w:rPr>
        <w:t> </w:t>
      </w:r>
      <w:r>
        <w:rPr>
          <w:sz w:val="28"/>
          <w:szCs w:val="28"/>
        </w:rPr>
        <w:t xml:space="preserve">Контроль за виконанням цього розпорядження покласти на першого заступника голови обласної державної адміністрації С.Кудрявцева.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а  </w:t>
        <w:tab/>
        <w:tab/>
        <w:tab/>
        <w:tab/>
        <w:t xml:space="preserve">                                                  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30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зурик  240 070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44:00Z</dcterms:created>
  <dc:creator>Admin</dc:creator>
  <dc:description/>
  <cp:keywords/>
  <dc:language>en-US</dc:language>
  <cp:lastModifiedBy>DIANA</cp:lastModifiedBy>
  <cp:lastPrinted>2015-03-13T17:20:00Z</cp:lastPrinted>
  <dcterms:modified xsi:type="dcterms:W3CDTF">2015-03-18T07:01:00Z</dcterms:modified>
  <cp:revision>32</cp:revision>
  <dc:subject/>
  <dc:title> </dc:title>
</cp:coreProperties>
</file>