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 </w:t>
            </w:r>
            <w:r>
              <w:rPr/>
              <w:t>13.</w:t>
            </w:r>
            <w:r>
              <w:rPr>
                <w:lang w:val="ru-RU"/>
              </w:rPr>
              <w:t>03.</w:t>
            </w:r>
            <w:r>
              <w:rPr>
                <w:lang w:val="en-US"/>
              </w:rPr>
              <w:t>2015</w:t>
            </w:r>
            <w:r>
              <w:rPr/>
              <w:t xml:space="preserve"> № 89</w:t>
            </w:r>
          </w:p>
        </w:tc>
      </w:tr>
    </w:tbl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я коштів обласного бюджету на відшкодування вартості електроенергії, спожитої родинами, які втратили синів в Афганістані, та сім’ями загиблих у зоні антитерористичної опе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"/>
        <w:ind w:firstLine="708"/>
        <w:rPr/>
      </w:pPr>
      <w:r>
        <w:rPr/>
        <w:t xml:space="preserve">1. Порядок використання коштів обласного бюджету на відшкодування вартості електроенергії, спожитої родинами, які втратили синів в Афганістані, </w:t>
      </w:r>
      <w:r>
        <w:rPr>
          <w:bCs/>
        </w:rPr>
        <w:t>та сім’ями загиблих у зоні антитерористичної операції</w:t>
      </w:r>
      <w:r>
        <w:rPr/>
        <w:t xml:space="preserve"> (далі – Порядок), розроблено на виконання Регіональної цільової програми соціального захисту населення на 2015</w:t>
      </w:r>
      <w:r>
        <w:rPr>
          <w:lang w:val="ru-RU"/>
        </w:rPr>
        <w:t xml:space="preserve"> – </w:t>
      </w:r>
      <w:r>
        <w:rPr/>
        <w:t>2018</w:t>
      </w:r>
      <w:r>
        <w:rPr>
          <w:lang w:val="ru-RU"/>
        </w:rPr>
        <w:t xml:space="preserve"> </w:t>
      </w:r>
      <w:r>
        <w:rPr/>
        <w:t>роки, затвердженої рішенням обласної ради від 21 листопада 20</w:t>
      </w:r>
      <w:r>
        <w:rPr>
          <w:lang w:val="ru-RU"/>
        </w:rPr>
        <w:t xml:space="preserve">14 </w:t>
      </w:r>
      <w:r>
        <w:rPr/>
        <w:t xml:space="preserve">року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1</w:t>
      </w:r>
      <w:r>
        <w:rPr/>
        <w:t>/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орядок визначає механізм використання коштів обласного бюджету на відшкодування енергопостачальним підприємствам вартості спожитої електроенергії родинами, які втратили синів в Афганістані,</w:t>
      </w:r>
      <w:r>
        <w:rPr>
          <w:bCs/>
          <w:sz w:val="28"/>
          <w:szCs w:val="28"/>
          <w:lang w:val="uk-UA"/>
        </w:rPr>
        <w:t xml:space="preserve">  та сім’ями загиблих у зоні антитерористичної опе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им розпорядником коштів обласного бюджету є департамент соціального захисту населення облдержадміністрації  (далі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департамент).</w:t>
      </w:r>
    </w:p>
    <w:p>
      <w:pPr>
        <w:pStyle w:val="Normal"/>
        <w:ind w:firstLine="708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Cs/>
        </w:rPr>
      </w:pPr>
      <w:r>
        <w:rPr>
          <w:bCs/>
        </w:rPr>
        <w:t>ІІ. Умови надання пільг з оплати електричної енергії родинам, які втратили синів в Афганістані, та сім’ям загиблих у зоні антитерористичної операції</w:t>
      </w:r>
    </w:p>
    <w:p>
      <w:pPr>
        <w:pStyle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статей 10, 15 Закону України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статус ветеранів війни, гарантії їх соціального захисту» </w:t>
      </w:r>
      <w:r>
        <w:rPr>
          <w:bCs/>
          <w:sz w:val="28"/>
          <w:szCs w:val="28"/>
          <w:lang w:val="uk-UA"/>
        </w:rPr>
        <w:t xml:space="preserve">родини, які втратили синів в Афганістані, та сім’ї загиблих у зоні антитерористичної операції, </w:t>
      </w:r>
      <w:r>
        <w:rPr>
          <w:sz w:val="28"/>
          <w:szCs w:val="28"/>
          <w:lang w:val="uk-UA"/>
        </w:rPr>
        <w:t xml:space="preserve">мають право на 50-відсоткову знижку плати за користування електричною енергіє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n3"/>
      <w:bookmarkEnd w:id="0"/>
      <w:r>
        <w:rPr>
          <w:sz w:val="28"/>
          <w:szCs w:val="28"/>
          <w:lang w:val="uk-UA"/>
        </w:rPr>
        <w:t xml:space="preserve">Нарахування пільг здійснюється у межах соціальних стандартів, встановлених постановою Кабінету Міністрів України </w:t>
      </w:r>
      <w:r>
        <w:rPr>
          <w:rStyle w:val="Rvts9"/>
          <w:bCs/>
          <w:color w:val="000000"/>
          <w:sz w:val="28"/>
          <w:szCs w:val="28"/>
          <w:lang w:val="uk-UA"/>
        </w:rPr>
        <w:t>від 06 серпня 2014 року № 409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rStyle w:val="Rvts23"/>
          <w:bCs/>
          <w:color w:val="000000"/>
          <w:sz w:val="28"/>
          <w:szCs w:val="28"/>
        </w:rPr>
        <w:t>Про встановлення державних соціальних стандартів у сфері житлово-комунального обслуговування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 липня 2015 року пільга надається за умови, якщо розмір </w:t>
      </w:r>
      <w:r>
        <w:rPr>
          <w:color w:val="000000"/>
          <w:sz w:val="28"/>
          <w:szCs w:val="28"/>
        </w:rPr>
        <w:t>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шкодування 50-відсоткової знижки на плату за користування електричною енергією філіям ПАТ «Волиньобленерго» проводиться органами соціального захисту населення райдержадміністрацій та виконкомів міських (міст обласного значення) рад за рахунок відповідної субвенції з державного бюджету у порядку, визначеному постановою Кабінету Міністрів України від 04 березня 2002 року № 256, зі змінами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Відшкодування вартості залишкової частини спожитої електроенергії         (до 100 відсотків) у межах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оціальних стандартів здійснюється за рахунок коштів обласного бюджет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До членів сімей загиблих у зоні антитерористичної операції відносяться особи, зазначені у статті 51 Бюджетного кодексу України.</w:t>
      </w:r>
    </w:p>
    <w:p>
      <w:pPr>
        <w:pStyle w:val="Normal"/>
        <w:ind w:firstLine="540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lang w:val="uk-UA"/>
        </w:rPr>
        <w:t xml:space="preserve">ІІІ. Фінансування та використання коштів на відшкодування вартості            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електроенергії, спожитої родинами, які втратили синів в Афганістані, </w:t>
      </w:r>
      <w:r>
        <w:rPr>
          <w:bCs/>
          <w:sz w:val="28"/>
          <w:szCs w:val="28"/>
          <w:lang w:val="uk-UA"/>
        </w:rPr>
        <w:t>та сім’ями загиблих у зоні антитерористичної операції</w:t>
      </w:r>
    </w:p>
    <w:p>
      <w:pPr>
        <w:pStyle w:val="Normal"/>
        <w:ind w:firstLine="540"/>
        <w:jc w:val="both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Фінансування витрат, пов’язаних з відшкодуванням енергопостачальним підприємствам вартості електроенергії, спожитої родинами, які втратили синів в Афганістані,</w:t>
      </w:r>
      <w:r>
        <w:rPr>
          <w:bCs/>
          <w:sz w:val="28"/>
          <w:szCs w:val="28"/>
          <w:lang w:val="uk-UA"/>
        </w:rPr>
        <w:t xml:space="preserve"> та сім’ями загиблих у зоні антитерористичної операції</w:t>
      </w:r>
      <w:r>
        <w:rPr>
          <w:sz w:val="28"/>
          <w:szCs w:val="28"/>
          <w:lang w:val="uk-UA"/>
        </w:rPr>
        <w:t xml:space="preserve">, проводиться у межах помісячного розпису асигнувань, затверджених в обласному бюджеті </w:t>
      </w:r>
      <w:r>
        <w:rPr>
          <w:sz w:val="28"/>
          <w:lang w:val="uk-UA"/>
        </w:rPr>
        <w:t xml:space="preserve">відповідно до зареєстрованих фінансових зобов’язань в органах державної казначейської служби. </w:t>
      </w:r>
      <w:r>
        <w:rPr>
          <w:szCs w:val="28"/>
          <w:lang w:val="uk-UA"/>
        </w:rPr>
        <w:t xml:space="preserve">        </w:t>
      </w:r>
    </w:p>
    <w:p>
      <w:pPr>
        <w:pStyle w:val="3"/>
        <w:ind w:firstLine="720"/>
        <w:rPr/>
      </w:pPr>
      <w:r>
        <w:rPr/>
        <w:t>2. Органи соціального захисту населення райдержадміністрацій, виконкомів міських (міст обласного значення)</w:t>
      </w:r>
      <w:r>
        <w:rPr>
          <w:szCs w:val="28"/>
        </w:rPr>
        <w:t xml:space="preserve"> </w:t>
      </w:r>
      <w:r>
        <w:rPr/>
        <w:t xml:space="preserve">рад щомісяця готують дані про нараховані філіями ПАТ «Волиньобленерго» суми щодо вартості спожитої електроенергії родинами, які втратили синів в Афганістані, </w:t>
      </w:r>
      <w:r>
        <w:rPr>
          <w:bCs/>
          <w:szCs w:val="28"/>
        </w:rPr>
        <w:t>та сім’ями загиблих у зоні антитерористичної операції</w:t>
      </w:r>
      <w:r>
        <w:rPr/>
        <w:t>, і подають їх департаменту до 10 числа місяця, що настає за звітним.</w:t>
      </w:r>
    </w:p>
    <w:p>
      <w:pPr>
        <w:pStyle w:val="TextBody"/>
        <w:ind w:firstLine="720"/>
        <w:rPr/>
      </w:pPr>
      <w:r>
        <w:rPr/>
        <w:t>3. Перерахування коштів департаментом філіям ПАТ «Волиньобленерго» вартості електроенергії, спожитої родинами, які втратили синів в Афганістані,</w:t>
      </w:r>
      <w:r>
        <w:rPr>
          <w:bCs/>
        </w:rPr>
        <w:t xml:space="preserve"> та сім’ями загиблих у зоні антитерористичної операції</w:t>
      </w:r>
      <w:r>
        <w:rPr/>
        <w:t>, здійснюється до 15 числа місяця, що настає за звітним.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</w:t>
      </w: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>. Звітність і контроль</w:t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Оперативний і бухгалтерський облік використання коштів відповідно до чинного порядку організації бухгалтерського обліку здійснюється департамент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 Відповідальність за несвоєчасне подання даних про нараховані обсяги відшкодування відповідно до діючого законодавства несуть керівники і головні бухгалтери органів соціального захисту населення райдержадміністрацій, виконкомів міських (міст обласного значення) рад.</w:t>
      </w:r>
      <w:r>
        <w:rPr>
          <w:strike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 Контроль за цільовим та ефективним використанням бюджетних коштів забезпечується </w:t>
      </w:r>
      <w:r>
        <w:rPr>
          <w:sz w:val="28"/>
          <w:lang w:val="uk-UA"/>
        </w:rPr>
        <w:t>департаменто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07:00Z</dcterms:created>
  <dc:creator>G_bug</dc:creator>
  <dc:description/>
  <cp:keywords/>
  <dc:language>en-US</dc:language>
  <cp:lastModifiedBy>DIANA</cp:lastModifiedBy>
  <cp:lastPrinted>2015-03-11T11:01:00Z</cp:lastPrinted>
  <dcterms:modified xsi:type="dcterms:W3CDTF">2015-03-16T09:29:00Z</dcterms:modified>
  <cp:revision>16</cp:revision>
  <dc:subject/>
  <dc:title>Затверджено</dc:title>
</cp:coreProperties>
</file>