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b/>
          <w:b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color w:val="FFFFFF"/>
          <w:spacing w:val="8"/>
          <w:sz w:val="28"/>
          <w:szCs w:val="28"/>
        </w:rPr>
      </w:pPr>
      <w:r>
        <w:rPr>
          <w:b/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1 березня 2015 року                       м.Луцьк                                                    № 86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прав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льгами з оподатк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6, пункту 3 частини 1 статті 13 Закону України «Про місцеві державні адміністрації», статей 14-1 та 14-2 Закону України «Про основи соціальної захищеності інвалідів в Україні» (зі змінами), пункту 142.1 статті 142 розділу ІІІ, пункту 197.6 статті 197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абзацу першого пункту 8 підрозділу 2 розділу ХХ Податкового кодексу України, постанови Кабінету Міністрів України від 08 серпня 2007 року № 1010 «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»</w:t>
      </w:r>
      <w:r>
        <w:rPr/>
        <w:t xml:space="preserve"> </w:t>
      </w:r>
      <w:r>
        <w:rPr>
          <w:sz w:val="28"/>
          <w:szCs w:val="28"/>
        </w:rPr>
        <w:t>(зі змінами і доповненнями), протоколу засідання робочої групи з розгляду питань надання дозволів на право користування пільгами з оподаткування при обласній державній адміністрації від 03 березня 2015 року № 1, з метою забезпечення реалізації державної політики у сфері соціального захисту інвалід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дозвіл на право користування пільгами з оподаткування Товариству з обмеженою відповідальністю «Волинська ремонтно-будівельна компанія»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згідно з розподілом функціональних обов’язків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>
          <w:sz w:val="28"/>
        </w:rPr>
      </w:pPr>
      <w:r>
        <w:rPr>
          <w:sz w:val="28"/>
        </w:rPr>
        <w:t xml:space="preserve">Перший заступник голови                                                               </w:t>
      </w:r>
      <w:r>
        <w:rPr>
          <w:b/>
          <w:sz w:val="28"/>
        </w:rPr>
        <w:t>С.КУДРЯВ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бод 778 20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13:00Z</dcterms:created>
  <dc:creator>Denis_VS</dc:creator>
  <dc:description/>
  <cp:keywords/>
  <dc:language>en-US</dc:language>
  <cp:lastModifiedBy>DIANA</cp:lastModifiedBy>
  <cp:lastPrinted>2013-12-17T08:11:00Z</cp:lastPrinted>
  <dcterms:modified xsi:type="dcterms:W3CDTF">2015-03-12T09:49:00Z</dcterms:modified>
  <cp:revision>22</cp:revision>
  <dc:subject/>
  <dc:title>від</dc:title>
</cp:coreProperties>
</file>