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/>
          <w:spacing w:val="14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 березня 2015 року                         м.Луцьк                                                     № 8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родовження у 2015 роц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еукраїнської акції «За чисте довкілля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2, 3, 5, 20 Закону України «Про місцеві державні адміністрації», статті 9 Закону України «Про благоустрій населених пунктів»,   з метою поліпшення стану довкілля, залучення широких верств населення до благоустрою, озеленення і приведення у належний санітарний стан населених пунктів та прилеглих територій, територій підприємств, установ, організацій незалежно від форми власності та підпорядкува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 ЗОБОВ’ЯЗУЮ голів районних державних адміністрацій, РЕКОМЕНДУЮ міським (міст обласного значення) головам у рамках проведення в області у 2015 році всеукраїнської акції «За чисте довкілля»  забезпечити: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) постійну роботу з упорядкування територій населених пунктів, поліпшення їх благоустрою та озеленення;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 залучення територіальних громад, установ і організацій незалежно від форм власності до робіт з благоустрою власних та прилеглих територій, місць загального користування шляхом проведення толок, місячників з благоустрою, ліквідації стихійних сміттєзвалищ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 спільно з районними та міськими центрами зайнятості надання практичної допомоги пільговим категоріям громадян, одиноким престарілим у впорядкуванні їх садиб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4) утримання в належному санітарному стані прибережних територій водних об’єктів, організацію в кожному селі і селищах міського типу місць для утилізації та захоронення твердих побутових відходів відповідно до вимог чинного законодавства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) організацію робіт з прибирання сміття та побутових відходів уздовж доріг загального користування в межах населених пункт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6) установлення єдиного санітарного дня  – 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иц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) проведення Дня довкілля 25 квітня 2015 року відповідно до розпорядження Кабінету Міністрів України від 31 березня 2010 року № 777-р за погодженням з Прем’єр-міністром України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8) запровадження проведення оцінки санітарного стану населених пунктів області під особистим контролем голів райдержадміністрацій та місь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міст обласного значення) голів;</w:t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) розроблення в установленому порядку та затвердження до 25 березня 2015 року заходів з благоустрою на 2015 рік і подання їх для узагальнення  департаменту житлово-комунального господарства та будівництва обласної державної адміністрації до 30 березня цього року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упорядкування  кладовищ, меморіалів, пам’ятників, братських могил та інших місць поховання загиблих захисників Вітчизни, меморіальних дощок, музеїв, кімнат бойової слав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1) упорядкування, приведення до належного естетичного та санітарного стану прибудинкових територій, дитячих та спортивних майданчиків, парків, скверів, інших об’єктів масового перебування та відпочинку населення, а також створення нових дитячих та спортивних майданчик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2) інформування щопівроку до 25 числа місяця, наступного за звітним періодом, про проведену роботу з питань благоустрою населених пунктів області департаменту житлово-комунального господарства та будівництва  облдержадміністрації, якому узагальнену інформацію подавати обласній державній адміністрації щопівроку до 30 числа місяця, наступного за звітним періодом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Визнати таким, що втратило чинність, розпорядження голови обласної державної адміністрації від 14 березня 2014 року № 68 «Про продовження у 2014 році всеукраїнської акції «За чисте довкілля»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</w:t>
      </w:r>
      <w:r>
        <w:rPr>
          <w:b/>
          <w:sz w:val="28"/>
          <w:szCs w:val="28"/>
          <w:lang w:val="uk-UA"/>
        </w:rPr>
        <w:t>С.КУДРЯВЦЕ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ндарук 778 119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rFonts w:ascii="Antiqua;Arial Narrow" w:hAnsi="Antiqua;Arial Narrow" w:cs="Antiqua;Arial Narrow"/>
      <w:b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ntiqua;Arial Narrow" w:hAnsi="Antiqua;Arial Narrow" w:cs="Antiqua;Arial Narrow"/>
      <w:b/>
      <w:sz w:val="26"/>
      <w:lang w:val="en-US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12:00Z</dcterms:created>
  <dc:creator>USER</dc:creator>
  <dc:description/>
  <cp:keywords/>
  <dc:language>en-US</dc:language>
  <cp:lastModifiedBy>DIANA</cp:lastModifiedBy>
  <cp:lastPrinted>2015-03-05T16:59:00Z</cp:lastPrinted>
  <dcterms:modified xsi:type="dcterms:W3CDTF">2015-03-11T08:19:00Z</dcterms:modified>
  <cp:revision>10</cp:revision>
  <dc:subject/>
  <dc:title> </dc:title>
</cp:coreProperties>
</file>