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819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10 березня  2015 року                       м.Луцьк                                                     № 84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територіаль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гашення заборгованості підприємст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ливно-енергетичного комплексу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кадровими змінами затвердити новий склад територіальної комісії з погашення заборгованості підприємств паливно-енергетичного комплексу області, утвореної розпорядженням голови обласної державної адміністрації від 06 березня 2006 року № 7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держадміністрації від 30 липня 2014 року № 272 «Про новий склад територіальної комісії з погашення заборгованості підприємств паливно-енергетичного комплексу обла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</w:t>
      </w:r>
      <w:r>
        <w:rPr>
          <w:b/>
          <w:sz w:val="28"/>
          <w:szCs w:val="28"/>
          <w:lang w:val="uk-UA"/>
        </w:rPr>
        <w:t>С.КУДРЯВЦЕ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Бондарук 778 11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6:00Z</dcterms:created>
  <dc:creator>113157</dc:creator>
  <dc:description/>
  <cp:keywords/>
  <dc:language>en-US</dc:language>
  <cp:lastModifiedBy>DIANA</cp:lastModifiedBy>
  <cp:lastPrinted>2015-03-10T09:37:00Z</cp:lastPrinted>
  <dcterms:modified xsi:type="dcterms:W3CDTF">2015-03-10T14:29:00Z</dcterms:modified>
  <cp:revision>18</cp:revision>
  <dc:subject/>
  <dc:title>№</dc:title>
</cp:coreProperties>
</file>