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 січня 2015 року</w:t>
        <w:tab/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ab/>
        <w:t xml:space="preserve"> м.Луцьк</w:t>
        <w:tab/>
        <w:tab/>
        <w:tab/>
      </w:r>
      <w:r>
        <w:rPr>
          <w:sz w:val="28"/>
        </w:rPr>
        <w:t xml:space="preserve">                   </w:t>
      </w:r>
      <w:r>
        <w:rPr>
          <w:sz w:val="28"/>
          <w:lang w:val="uk-UA"/>
        </w:rPr>
        <w:tab/>
        <w:t xml:space="preserve">       №</w:t>
      </w:r>
      <w:r>
        <w:rPr>
          <w:sz w:val="28"/>
        </w:rPr>
        <w:t xml:space="preserve"> </w:t>
      </w:r>
      <w:r>
        <w:rPr>
          <w:sz w:val="28"/>
          <w:lang w:val="uk-UA"/>
        </w:rPr>
        <w:t>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Про новий склад конкурсного комітету з визначення робочого органу – підприємства (організації) для виконання функцій забезпечення роботи постійно діючого</w:t>
      </w:r>
      <w:r>
        <w:rPr>
          <w:sz w:val="28"/>
          <w:szCs w:val="28"/>
          <w:lang w:val="uk-UA"/>
        </w:rPr>
        <w:t xml:space="preserve"> органу для розгляду конкурсних пропозицій та визначення переможця конкурсу з перевезення пасажирів автомобільним транспорто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иміських 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  <w:lang w:val="uk-UA"/>
        </w:rPr>
        <w:t>які не виходять за межі території області (внутрішньообласні маршрут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Відповідно до статей 2, 6, 41 Закону України «Про місцеві державні адміністрації», Закону України «Про автомобільний транспорт», пункту                16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 Затвердити новий склад конкурсного комітету з визначення робочого органу – підприємства (організації) для виконання функцій забезпечення роботи постійно діючого </w:t>
      </w:r>
      <w:r>
        <w:rPr>
          <w:sz w:val="28"/>
          <w:szCs w:val="28"/>
          <w:lang w:val="uk-UA"/>
        </w:rPr>
        <w:t>органу для розгляду конкурсних пропозицій та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області (внутрішньообласні маршрути)</w:t>
      </w:r>
      <w:r>
        <w:rPr>
          <w:sz w:val="28"/>
          <w:lang w:val="uk-UA"/>
        </w:rPr>
        <w:t>, утвореного розпорядженням голови обласної державної адміністрації від 02 лютого 2009 року № 36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Визнати таким, що втратив чинність,  пункт 1 розпорядження голови обласної державної адміністрації від 16 квітня 2013 року № 156 «Про новий склад з визначення робочого органу – підприємства (організації) для виконання функцій забезпечення роботи постійно діючого обласного конкурсного комітету з проведення конкурсів на перевезення пасажирів автомобільним транспортом на міжміських та приміських автобусних маршрутах загального користування, які не виходять за межі території Волинської області (внутрішньообласні маршрути)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 xml:space="preserve">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ка</w:t>
      </w:r>
      <w:r>
        <w:rPr>
          <w:sz w:val="28"/>
          <w:szCs w:val="28"/>
        </w:rPr>
        <w:t xml:space="preserve"> 778 116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 xml:space="preserve">15.01.2015 № 8 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конкурсного комітету з  визначення робочого органу – підприємства (організації) для виконання функцій забезпечення роботи постійно діючого </w:t>
      </w:r>
      <w:r>
        <w:rPr>
          <w:sz w:val="28"/>
          <w:szCs w:val="28"/>
          <w:lang w:val="uk-UA"/>
        </w:rPr>
        <w:t xml:space="preserve"> органу для розгляду конкурсних пропозицій та визначення переможця конкурсу з перевезення пасажирів автомобільним транспортом на приміськ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  <w:lang w:val="uk-UA"/>
        </w:rPr>
        <w:t>які не виходять за межі території області (внутрішньообласні маршрут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Голова коміт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РК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інфраструктури та туризму облдержадміністрації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екретар комітету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5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ПК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- </w:t>
            </w:r>
          </w:p>
        </w:tc>
        <w:tc>
          <w:tcPr>
            <w:tcW w:w="52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відділу транспорту та пасажирських перевезень управління інфраструктури, транспорту та пасажирських перевезень департаменту інфраструктури та туризму облдержадміністрації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лени комітету:  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2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</w:t>
            </w:r>
            <w:r>
              <w:rPr>
                <w:sz w:val="28"/>
                <w:lang w:val="en-US"/>
              </w:rPr>
              <w:t>НИЛ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 xml:space="preserve">начальника управління Державної автомобільної інспекції Міністерства внутрішніх справ Україн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ПОМИЗ</w:t>
              <w:tab/>
              <w:tab/>
              <w:t xml:space="preserve">    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Федерації профспілок в області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2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формаційних технологій апарату обласної державної адміністрації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ЛЕЦ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Олександр В’яче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юридичного відділ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ab/>
              <w:tab/>
              <w:t xml:space="preserve">  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37:00Z</dcterms:created>
  <dc:creator>Прядка</dc:creator>
  <dc:description/>
  <cp:keywords/>
  <dc:language>en-US</dc:language>
  <cp:lastModifiedBy>DIANA</cp:lastModifiedBy>
  <cp:lastPrinted>2015-01-12T12:05:00Z</cp:lastPrinted>
  <dcterms:modified xsi:type="dcterms:W3CDTF">2015-01-16T09:39:00Z</dcterms:modified>
  <cp:revision>13</cp:revision>
  <dc:subject/>
  <dc:title> </dc:title>
</cp:coreProperties>
</file>