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122" w:leader="none"/>
        </w:tabs>
        <w:ind w:right="101" w:hanging="0"/>
        <w:rPr>
          <w:sz w:val="28"/>
          <w:szCs w:val="28"/>
        </w:rPr>
      </w:pPr>
      <w:r>
        <w:rPr>
          <w:sz w:val="28"/>
          <w:szCs w:val="28"/>
        </w:rPr>
        <w:t xml:space="preserve">03 березня 2015 року                         м.Луцьк                                                    № 77                                           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и до розпорядження голов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лдержадміністрації від 22 січня 2015 року № 1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  <w:t xml:space="preserve">Відповідно до пункту 7 статті 13 Закону України «Про місцеві державні адміністрації» внести до розпорядження голови обласної державної адміністрації від 22 січня 2015 року № 451 «Про затвердження проекту землеустрою та надання земельної ділянки» таку зміну: </w:t>
      </w:r>
    </w:p>
    <w:p>
      <w:pPr>
        <w:pStyle w:val="TextBodyIndent"/>
        <w:ind w:firstLine="708"/>
        <w:jc w:val="both"/>
        <w:rPr>
          <w:szCs w:val="28"/>
        </w:rPr>
      </w:pPr>
      <w:r>
        <w:rPr/>
        <w:t xml:space="preserve">пункт 3 даного розпорядження викласти в наступній редакції: </w:t>
      </w:r>
      <w:r>
        <w:rPr>
          <w:szCs w:val="28"/>
        </w:rPr>
        <w:t>«Доручити заступнику голови обласної державної адміністрації Кошаруку С.Д. в установленому законодавством порядку укласти договір оренди зазначеної земельної ділянки з розміром орендної плати 4% від нормативної грошової оцінки земельної ділянки»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Василенко 248 1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basedOn w:val="Style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7:35:00Z</dcterms:created>
  <dc:creator>Denis_VS</dc:creator>
  <dc:description/>
  <cp:keywords/>
  <dc:language>en-US</dc:language>
  <cp:lastModifiedBy>DIANA</cp:lastModifiedBy>
  <cp:lastPrinted>2015-02-25T20:20:00Z</cp:lastPrinted>
  <dcterms:modified xsi:type="dcterms:W3CDTF">2015-03-04T07:29:00Z</dcterms:modified>
  <cp:revision>7</cp:revision>
  <dc:subject/>
  <dc:title>від</dc:title>
</cp:coreProperties>
</file>