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sz w:val="28"/>
        </w:rPr>
      </w:pPr>
      <w:r>
        <w:rPr>
          <w:sz w:val="28"/>
        </w:rPr>
        <w:t>03 березня 2015 року                        м.Луцьк                                                      № 75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чої групи з питань гуманітарної до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в’язку з кадровими змінами внести до складу робочої групи з питань гуманітарної допомоги (далі – робоча група), утвореної розпорядженням голови обласної державної адміністрації від 28 березня 2013 року № 130 «Про утворення робочої групи з питань гуманітарної допомоги», такі зміни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робочої груп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ІНІЧУК Інну Сергіївну – головного державного інспектора митного посту «Луцьк» Волинської митниці Державної фіскальної служби Україн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робочої групи Мельника С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 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27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3-03T08:53:00Z</dcterms:modified>
  <cp:revision>4</cp:revision>
  <dc:subject/>
  <dc:title> </dc:title>
</cp:coreProperties>
</file>