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березня 2015 року</w:t>
        <w:tab/>
        <w:tab/>
        <w:t xml:space="preserve">          м.Луцьк</w:t>
        <w:tab/>
        <w:tab/>
        <w:tab/>
        <w:tab/>
        <w:t xml:space="preserve">             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проведення перевірки, передбаченої Законо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br/>
        <w:t>України «Про очищення влад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ідповідно до Закону України «Про очищення влади» (далі – Закон),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та Плану проведення перевірок відповідно до Закону України «Про очищення влади», затвердженого розпорядженням Кабінету Міністрів України від 16 жовтня 2014 року № 1025-р: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 Провести в обласній державній адміністрації перевірку, передбачену Законом України «Про очищення влади»: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1) стосовно першого заступника, заступника голови обласної державної адміністрації, керівника апарату облдержадміністрації, керівників структурних підрозділів облдержадміністрації та структурних підрозділів апарату облдержадміністрації, директора </w:t>
      </w:r>
      <w:r>
        <w:rPr>
          <w:sz w:val="28"/>
          <w:szCs w:val="28"/>
        </w:rPr>
        <w:t>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</w:t>
      </w:r>
      <w:r>
        <w:rPr>
          <w:color w:val="000000"/>
          <w:sz w:val="28"/>
          <w:szCs w:val="28"/>
        </w:rPr>
        <w:t xml:space="preserve"> визначивши днем початку проведення перевірки 12 березня 2015 року;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2) стосовно заступників керівників структурних підрозділів облдержадміністрації, заступників керівників структурних підрозділів апарату облдержадміністрації, визначивши днем початку проведення перевірки 08 червня 2015 року;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shd w:fill="E7E7E7" w:val="clear"/>
        </w:rPr>
      </w:pPr>
      <w:r>
        <w:rPr>
          <w:color w:val="000000"/>
          <w:sz w:val="28"/>
          <w:szCs w:val="28"/>
        </w:rPr>
        <w:tab/>
        <w:t>3) посадових осіб апарату облдержадміністрації, не зазначених у підпунктах 1) та 2) пункту 1 цього розпорядження, визначивши днем початку проведення перевірки 07 липня 2015 року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16"/>
          <w:szCs w:val="16"/>
          <w:shd w:fill="E7E7E7" w:val="clear"/>
        </w:rPr>
      </w:pPr>
      <w:r>
        <w:rPr>
          <w:color w:val="000000"/>
          <w:sz w:val="16"/>
          <w:szCs w:val="16"/>
          <w:shd w:fill="E7E7E7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чити відповідальними за проведення перевірки відділ кадрової роботи апарату облдержадміністрац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</w:r>
      <w:r>
        <w:rPr>
          <w:color w:val="000000"/>
          <w:sz w:val="28"/>
          <w:szCs w:val="28"/>
        </w:rPr>
        <w:t xml:space="preserve"> ЗОБОВ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ЗУ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) </w:t>
      </w:r>
      <w:r>
        <w:rPr>
          <w:sz w:val="28"/>
          <w:szCs w:val="28"/>
          <w:lang w:val="en-US" w:eastAsia="en-US"/>
        </w:rPr>
        <w:t xml:space="preserve">сектор взаємодії з правоохоронними органами, з питань запобігання та виявлення корупції </w:t>
      </w:r>
      <w:r>
        <w:rPr>
          <w:sz w:val="28"/>
          <w:szCs w:val="28"/>
        </w:rPr>
        <w:t>апарату облдержадміністрації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забезпечити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опрацювання відповідей/висновків/копій судових рішень, що надійшли від органів перевірки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 юридичний відділ </w:t>
      </w:r>
      <w:r>
        <w:rPr>
          <w:sz w:val="28"/>
          <w:szCs w:val="28"/>
        </w:rPr>
        <w:t>апарату обласної державної адміністрації</w:t>
      </w:r>
      <w:r>
        <w:rPr>
          <w:color w:val="000000"/>
          <w:sz w:val="28"/>
          <w:szCs w:val="28"/>
        </w:rPr>
        <w:t xml:space="preserve"> забезпечити надання правової допомоги відділу кадрової роботи апарату облдержадміністрації з питань проведення перевір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ЗОБОВ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ЯЗУЮ: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 відділ інформаційної політики облдержадміністрації довести до відома керівників структурних підрозділів апарату облдержадміністрації, структурних підрозділів облдержадміністрації це розпорядження в день його прийняття шляхом опублікування на офіційному веб-сайті облдержадміністрації;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 керівників структурних підрозділів апарату облдержадміністрації, структурних підрозділів облдержадміністрації, директора </w:t>
      </w:r>
      <w:r>
        <w:rPr>
          <w:sz w:val="28"/>
          <w:szCs w:val="28"/>
        </w:rPr>
        <w:t xml:space="preserve">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заступника директора обласного центру соціальних служб для сім’ї, дітей та молоді </w:t>
      </w:r>
      <w:r>
        <w:rPr>
          <w:color w:val="000000"/>
          <w:sz w:val="28"/>
          <w:szCs w:val="28"/>
        </w:rPr>
        <w:t>забезпечити ознайомлення осіб, щодо яких здійснюється перевірка, у тому числі тих, які відсутні на роботі (знаходяться у відрядженні, відпустках (в тому числі у відпустках по вагітності та пологах, відпустках для догляду за дитиною), у зв’язку із тимчасовою непрацездатністю тощо) з цим розпорядженням в день його прийняття;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) посадових осіб, щодо яких здійснюється перевірка, у десятиденний строк з дня початку проведення перевірки подати до відділу кадрової роботи апарату облдержадміністрації власноруч написану заяву про те, що до них застосовуються або не застосовуються заборони, визначені частиною третьою або четвертою статті 1 Закону, про згоду на проходження перевірки та оприлюднення відомостей щодо неї за формою згідно з додатком 1 або 2, копію декларації </w:t>
      </w:r>
      <w:r>
        <w:rPr>
          <w:sz w:val="28"/>
          <w:szCs w:val="28"/>
        </w:rPr>
        <w:t>про майно, доходи, витрати і зобов'язання фінансового характеру за 2014 рік, скановану копі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цієї декларації у форматі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(крім інформації, що віднесена законом до інформації з обмеженим доступом) та копію трудової книжки;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4) голів райдержадміністрацій, керівників структурних підрозділів облдержадміністрації здійснити заходити щодо проведення </w:t>
      </w:r>
      <w:r>
        <w:rPr>
          <w:color w:val="000000"/>
          <w:sz w:val="28"/>
          <w:szCs w:val="28"/>
        </w:rPr>
        <w:t>перевірки, передбаченої Законом України «Про очищення влади» згідно з вимогами чинного законодавства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Контроль за виконанням цього розпорядження покласти на керівника апарату облдержадміністрації Д.Дубняка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Style12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Трофимчук 778 182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ab/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>03.03.2015 № 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(найменування посади, прізвище, ім'я,</w:t>
      </w:r>
    </w:p>
    <w:p>
      <w:pPr>
        <w:pStyle w:val="Normal"/>
        <w:jc w:val="right"/>
        <w:rPr/>
      </w:pPr>
      <w:r>
        <w:rPr/>
        <w:t>по батькові керівника орг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(прізвище, ім'я та по батькові особ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А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еревірки, передбаченої Законом України «Про очищення вл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 ____________________________________________________________________,</w:t>
      </w:r>
    </w:p>
    <w:p>
      <w:pPr>
        <w:pStyle w:val="Normal"/>
        <w:jc w:val="center"/>
        <w:rPr/>
      </w:pPr>
      <w:r>
        <w:rPr/>
        <w:t>(прізвище, ім'я та по батькові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повідно до статті 4 Закону України «Про очищення влади» повідомляю, що заборони, визначені частиною третьою або четвертою статті 1 Закону, не застосовуються щодо 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ю згод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ження переві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рилюднення відомостей щодо себе відповідно до вимог Закону України «Про очищення вл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ок: копія декларації про майно, доходи, витрати і зобов'язання фінансового характеру за 20__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 ____________ 20__ р.                                     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Заява пишеться особою власнору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>03.03.2015 № 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right"/>
        <w:rPr/>
      </w:pPr>
      <w:r>
        <w:rPr/>
        <w:t>(найменування посади, прізвище, ім'я,</w:t>
      </w:r>
    </w:p>
    <w:p>
      <w:pPr>
        <w:pStyle w:val="Normal"/>
        <w:jc w:val="right"/>
        <w:rPr/>
      </w:pPr>
      <w:r>
        <w:rPr/>
        <w:t>по батькові керівника орг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(прізвище, ім'я та по батькові особ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А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еревірки, передбаченої Законом України «Про очищення вл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 ___________________________________________________________________,</w:t>
      </w:r>
    </w:p>
    <w:p>
      <w:pPr>
        <w:pStyle w:val="Normal"/>
        <w:jc w:val="center"/>
        <w:rPr/>
      </w:pPr>
      <w:r>
        <w:rPr/>
        <w:t>(прізвище, ім'я та по батькові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ідповідно до статті 4 Закону України «Про очищення влади» повідомляю, що заборони, визначені частиною 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</w:t>
      </w:r>
      <w:r>
        <w:rPr/>
        <w:t>(третьою/четверт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ті 1 Закону, застосовується щодо м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(зазначається, яка саме заборона застосовується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аю згод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ження переві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рилюднення відомостей щодо себе відповідно до вимог Закону України «Про очищення вл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ок: копія декларації про майно, доходи, витрати і зобов'язання фінансового характеру за 20__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 ____________ 20__ р.                                     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Заява пишеться особою власноручно.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54:00Z</dcterms:created>
  <dc:creator>Ковальська Віра Іванівна</dc:creator>
  <dc:description/>
  <cp:keywords/>
  <dc:language>en-US</dc:language>
  <cp:lastModifiedBy>DIANA</cp:lastModifiedBy>
  <cp:lastPrinted>2015-03-03T09:09:00Z</cp:lastPrinted>
  <dcterms:modified xsi:type="dcterms:W3CDTF">2015-03-03T07:11:00Z</dcterms:modified>
  <cp:revision>32</cp:revision>
  <dc:subject/>
  <dc:title> </dc:title>
</cp:coreProperties>
</file>