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ютого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 </w:t>
            </w:r>
            <w:r>
              <w:rPr>
                <w:sz w:val="28"/>
                <w:szCs w:val="28"/>
                <w:lang w:val="uk-UA"/>
              </w:rPr>
              <w:t>7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частини 1, 2 статті 79 Бюджетного кодексу України, пункту</w:t>
        <w:br/>
        <w:t>7 рішення обласної ради від 23 січня 2015 року № 32/7 «Про обласний бюджет на 2015 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у сумі </w:t>
        <w:br/>
        <w:t>500 тис. гривень, спрямувавши ї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бюджету міста Володимира-Волинського у сумі 100 тис. гривень (для сім’ї Колєснікова Дмитра Вадимовича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бюджету міста Луцька у сумі 100 тис. гривень (для сім’ї Іонова В’ячеслава Анатолійович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одимир-Волинському районному бюджету у сумі 100 тис. гривень (для сім’ї Ілляшука Михайла Миколайович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ому районному бюджету у сумі 100 тис. гривень (для сім’ї Василюка Олександра Анатолійович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урійському районному бюджету у сумі 100 тис. гривень (для сім’ї Посполітака Андрія Васильович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розпису обласного бюджету 2015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нести до розпорядження голови обласної державної адміністрації від</w:t>
        <w:br/>
        <w:t>12 лютого 2015 року № 50 «Про розподіл обсяг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» таку зміну: у підпункті 1) пункту 1 слово «Бойчука» замінити словом «Войчука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sz w:val="28"/>
          <w:szCs w:val="28"/>
          <w:lang w:val="uk-UA"/>
        </w:rPr>
        <w:t>В.ГУНЧИ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Никитюк 777 200        </w:t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42:00Z</dcterms:created>
  <dc:creator>plv03</dc:creator>
  <dc:description/>
  <cp:keywords/>
  <dc:language>en-US</dc:language>
  <cp:lastModifiedBy>DIANA</cp:lastModifiedBy>
  <cp:lastPrinted>2014-12-25T15:06:00Z</cp:lastPrinted>
  <dcterms:modified xsi:type="dcterms:W3CDTF">2015-03-02T06:4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509873</vt:r8>
  </property>
  <property fmtid="{D5CDD505-2E9C-101B-9397-08002B2CF9AE}" pid="3" name="_AuthorEmail">
    <vt:lpwstr>gvm03@minfin.gov.ua</vt:lpwstr>
  </property>
  <property fmtid="{D5CDD505-2E9C-101B-9397-08002B2CF9AE}" pid="4" name="_AuthorEmailDisplayName">
    <vt:lpwstr>Горщар Володимир Миколайович</vt:lpwstr>
  </property>
  <property fmtid="{D5CDD505-2E9C-101B-9397-08002B2CF9AE}" pid="5" name="_EmailSubject">
    <vt:lpwstr>Проект розпорядження</vt:lpwstr>
  </property>
  <property fmtid="{D5CDD505-2E9C-101B-9397-08002B2CF9AE}" pid="6" name="_PreviousAdHocReviewCycleID">
    <vt:r8>726509873</vt:r8>
  </property>
  <property fmtid="{D5CDD505-2E9C-101B-9397-08002B2CF9AE}" pid="7" name="_ReviewingToolsShownOnce">
    <vt:lpwstr/>
  </property>
</Properties>
</file>