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/>
      </w:pPr>
      <w:r>
        <w:rPr/>
        <w:t>Додаток 1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26.02.2015 № 69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>комісії з реорганізації УПРАВЛІННЯ У СПРАВ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ЛОДІ ТА СПОРТУ ВОЛИНСЬКОЇ ОБЛАСНО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ДМИТРИШИН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Ігор Ярослав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ступник начальника управління у справах молоді та спорту облдержадміністрації (ідентифікаційний номер </w:t>
            </w:r>
            <w:r>
              <w:rPr/>
              <w:t>……….</w:t>
            </w:r>
            <w:r>
              <w:rPr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right="5" w:hanging="0"/>
              <w:jc w:val="center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МИСЕЛЮК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Ларис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фінансово-господарського забезпечення управління у справах молоді та спорту облдержадміністра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ідентифікаційний номер ……….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ВОЛОШИНА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Ірина Анатоліївна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 xml:space="preserve">головний спеціаліст відділу організаційно- практичного забезпечення, фізичної культури і спорту управління у справах молоді та спорту облдержадміністрації </w:t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 xml:space="preserve">(ідентифікаційний номер </w:t>
            </w:r>
            <w:r>
              <w:rPr/>
              <w:t>……….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</w:t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8"/>
        </w:rPr>
        <w:t>Д.Дубня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/>
      </w:pPr>
      <w:r>
        <w:rPr/>
        <w:t>Додаток 2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26.02.2015 № 69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>комісії з реорганізації УПРАВЛІННЯ ОСВІ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 НАУКИ ВОЛИНСЬКОЇ ОБЛАС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РЖАВНОЇ АДМІНІСТРАЦІЇ 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ПЛАХОТНА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Людмила Володими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освіти і науки </w:t>
            </w:r>
            <w:r>
              <w:rPr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ідентифікаційний номер ……….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right="5" w:hanging="0"/>
              <w:jc w:val="center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САВЧУК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Інн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відділу кадрів, вищої освіти та виховної роботи управління </w:t>
            </w:r>
            <w:r>
              <w:rPr>
                <w:szCs w:val="28"/>
                <w:lang w:val="en-US" w:eastAsia="en-US"/>
              </w:rPr>
              <w:t>освіти і науки</w:t>
            </w:r>
            <w:r>
              <w:rPr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ідентифікаційний номер ……….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НИЧИПОРУК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Тетяна Дми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 xml:space="preserve">начальник відділу економіки, бухгалтерського обліку та звітності – головний бухгалтер </w:t>
            </w:r>
            <w:r>
              <w:rPr>
                <w:szCs w:val="28"/>
                <w:lang w:val="en-US" w:eastAsia="en-US"/>
              </w:rPr>
              <w:t>освіти і науки</w:t>
            </w:r>
            <w:r>
              <w:rPr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>(ідентифікаційний номер ……….)</w:t>
            </w:r>
          </w:p>
          <w:p>
            <w:pPr>
              <w:pStyle w:val="Normal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ПАВЛОВІЧ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ий спеціаліст відділу кадрів, вищої освіти та виховної роботи управління </w:t>
            </w:r>
            <w:r>
              <w:rPr>
                <w:szCs w:val="28"/>
                <w:lang w:val="en-US" w:eastAsia="en-US"/>
              </w:rPr>
              <w:t>освіти і науки</w:t>
            </w:r>
            <w:r>
              <w:rPr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>(ідентифікаційний номер ……….)</w:t>
            </w:r>
          </w:p>
          <w:p>
            <w:pPr>
              <w:pStyle w:val="Normal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ТОКАРЕВА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Мирослав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ідний фахівець відділу соціального розвитку закладів та установ освіти </w:t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>(ідентифікаційний номер ………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івник апарату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Д.Дуб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tleChar">
    <w:name w:val="Title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1:00Z</dcterms:created>
  <dc:creator>DIANA</dc:creator>
  <dc:description/>
  <cp:keywords/>
  <dc:language>en-US</dc:language>
  <cp:lastModifiedBy>DIANA</cp:lastModifiedBy>
  <cp:lastPrinted>2015-02-11T10:40:00Z</cp:lastPrinted>
  <dcterms:modified xsi:type="dcterms:W3CDTF">2015-02-26T08:22:00Z</dcterms:modified>
  <cp:revision>3</cp:revision>
  <dc:subject/>
  <dc:title>Додаток 1</dc:title>
</cp:coreProperties>
</file>