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</w:rPr>
        <w:t>25</w:t>
      </w:r>
      <w:r>
        <w:rPr>
          <w:sz w:val="28"/>
          <w:szCs w:val="28"/>
        </w:rPr>
        <w:t xml:space="preserve"> лютого 2015 року </w:t>
        <w:tab/>
        <w:tab/>
        <w:tab/>
        <w:t>м.Луцьк</w:t>
        <w:tab/>
        <w:tab/>
        <w:tab/>
        <w:tab/>
        <w:t xml:space="preserve">   </w:t>
        <w:tab/>
        <w:t xml:space="preserve">    №</w:t>
      </w:r>
      <w:r>
        <w:rPr>
          <w:sz w:val="28"/>
          <w:szCs w:val="28"/>
          <w:lang w:val="ru-RU"/>
        </w:rPr>
        <w:t xml:space="preserve"> 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64"/>
      </w:tblGrid>
      <w:tr>
        <w:trPr/>
        <w:tc>
          <w:tcPr>
            <w:tcW w:w="4862" w:type="dxa"/>
            <w:tcBorders/>
          </w:tcPr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атвердження тарифів на </w:t>
            </w:r>
          </w:p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везення пасажирів і багажу автобусами, які працюють </w:t>
            </w:r>
          </w:p>
          <w:p>
            <w:pPr>
              <w:pStyle w:val="Heading2"/>
              <w:spacing w:lineRule="auto" w:line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 звичайному режимі руху, </w:t>
            </w:r>
          </w:p>
          <w:p>
            <w:pPr>
              <w:pStyle w:val="Heading2"/>
              <w:spacing w:lineRule="auto" w:line="360"/>
              <w:jc w:val="left"/>
              <w:rPr>
                <w:szCs w:val="28"/>
              </w:rPr>
            </w:pPr>
            <w:r>
              <w:rPr>
                <w:b w:val="false"/>
                <w:sz w:val="28"/>
                <w:szCs w:val="28"/>
              </w:rPr>
              <w:t>в приміському та міжміському внутрішньообласному сполученні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реєстровано 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ому управлінні юсти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27 лютог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оку за № 4/1414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25 грудня 1996 року № 1548 «Про встановлення повноважень органів виконавчої влади та виконавчих органів міських рад щодо регулювання цін (тарифів)», зі змінами та доповненн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Затвердити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, що додаю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 Вартість проїзду пасажирів автобусами міжміських внутрішньообласних і приміських маршрутів у межах тарифних зон визначається згідно з наказом Міністерства транспорту та зв’язку України від 25 травня 2006 року № 503 «Про затвердження Типових форм квитків на проїзд пасажирів і перевезення багажу на маршрутах загального користування», зареєстрованим у Міністерстві юстиції України 21 вересня 2006 року за </w:t>
        <w:br/>
        <w:t>№ 1065/1293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Тарифи встановлені для суб’єктів підприємницької діяльності всіх форм власності, що виконують перевезення у межах облас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мови та порядок перевезення пасажирів і багажу автомобільним транспортом, надання інших послуг, пов’язаних з перевезеннями, а також відповідальність сторін при цьому визначаються чинним законодавством Україн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"/>
        <w:spacing w:lineRule="auto" w:line="360"/>
        <w:ind w:firstLine="708"/>
        <w:rPr/>
      </w:pPr>
      <w:r>
        <w:rPr>
          <w:szCs w:val="28"/>
        </w:rPr>
        <w:t>5. Відповідно до статті 41 Закону України «Про місцеві державні адміністрації»:</w:t>
      </w:r>
    </w:p>
    <w:p>
      <w:pPr>
        <w:pStyle w:val="2"/>
        <w:tabs>
          <w:tab w:val="clear" w:pos="708"/>
          <w:tab w:val="left" w:pos="748" w:leader="none"/>
          <w:tab w:val="left" w:pos="1418" w:leader="none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1) юридичному відділу апарату обласної державної адміністрації </w:t>
        <w:br/>
        <w:t>(В. Потапенко) зареєструвати це розпорядження в Головному територіальному управлінні юстиції у Волинській області;</w:t>
      </w:r>
    </w:p>
    <w:p>
      <w:pPr>
        <w:pStyle w:val="Normal"/>
        <w:tabs>
          <w:tab w:val="clear" w:pos="708"/>
          <w:tab w:val="left" w:pos="748" w:leader="none"/>
          <w:tab w:val="left" w:pos="1418" w:leader="none"/>
          <w:tab w:val="left" w:pos="24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 відділу інформаційної політики облдержадміністрації (С.Головачук) оприлюднити розпорядження у засобах масової інформації.</w:t>
      </w:r>
    </w:p>
    <w:p>
      <w:pPr>
        <w:pStyle w:val="2"/>
        <w:spacing w:lineRule="auto" w:line="360"/>
        <w:ind w:firstLine="708"/>
        <w:rPr/>
      </w:pPr>
      <w:r>
        <w:rPr>
          <w:szCs w:val="28"/>
        </w:rPr>
        <w:t>6. Це розпорядження набирає чинності після його державної реєстрації з дня оприлюднення.</w:t>
      </w:r>
    </w:p>
    <w:p>
      <w:pPr>
        <w:pStyle w:val="2"/>
        <w:spacing w:lineRule="auto" w:line="360"/>
        <w:ind w:firstLine="708"/>
        <w:rPr/>
      </w:pPr>
      <w:r>
        <w:rPr>
          <w:szCs w:val="28"/>
        </w:rPr>
        <w:t>7. Визнати таким, що втратило чинність, розпорядження голови обласної державної адміністрації від 27 травня 2014 року № 182 «Про затвердж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», зареєстроване в Головному управлінні юстиції у Волинській області 29 травня 2014 року за № 24/1383.</w:t>
      </w:r>
    </w:p>
    <w:p>
      <w:pPr>
        <w:pStyle w:val="2"/>
        <w:spacing w:lineRule="auto" w:line="360"/>
        <w:ind w:firstLine="708"/>
        <w:rPr/>
      </w:pPr>
      <w:r>
        <w:rPr>
          <w:szCs w:val="28"/>
        </w:rPr>
        <w:t xml:space="preserve">8. Контроль за виконанням цього розпорядження покласти на першого заступника голови облдержадміністрації С.Кудрявцева.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Cs w:val="28"/>
        </w:rPr>
        <w:t>В. ГУНЧ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ка 778 19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ирка  778 116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илюднено на офіційному сайті Волинської обласної державної адміністрації www.voladm.gov.ua 27 лютого 2015 року.</w:t>
      </w:r>
      <w:r>
        <w:br w:type="page"/>
      </w:r>
    </w:p>
    <w:p>
      <w:pPr>
        <w:pStyle w:val="Normal"/>
        <w:spacing w:lineRule="auto" w:line="360"/>
        <w:ind w:left="48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5 лютого 2015 року № 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rPr/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Головному управлінні юстиції </w: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у Волинській області 27 лютого </w:t>
      </w:r>
    </w:p>
    <w:p>
      <w:pPr>
        <w:pStyle w:val="Heading2"/>
        <w:spacing w:lineRule="auto" w:line="360"/>
        <w:ind w:left="4872" w:firstLine="708"/>
        <w:jc w:val="left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2015 року за № 4/14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еревезення пасажирів і багажу автобусами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кі працюють у звичайному режимі руху, в приміському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>та міжміському внутрішньообласному сполуч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303"/>
        <w:gridCol w:w="1649"/>
        <w:gridCol w:w="1492"/>
        <w:gridCol w:w="2399"/>
      </w:tblGrid>
      <w:tr>
        <w:trPr>
          <w:trHeight w:val="6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луги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гривень</w:t>
            </w:r>
          </w:p>
        </w:tc>
      </w:tr>
      <w:tr>
        <w:trPr>
          <w:trHeight w:val="6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латників ПД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інших систем оподатк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латників ПДВ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ня пасажирів автобусами в приміському та міжміському внутрішньообласному сполученн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пасаж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омет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ня багажу на відстан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70 к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ад 70 к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ісце багаж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ітка. У тарифах не враховано податок на додану вартість та страховий платіж з обов’язкового особистого страхування від нещасних випадків на транспорті, а також витрати, пов’язані з обслуговуванням пасажирів на автовокзалах і автостанці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ого розвитку і торгівлі облдержадміністрації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Дик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Мирка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прилюднено на офіційному сайті Волинської обласної державної адміністрації www.voladm.gov.ua 27 лютого 2015 року.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45:00Z</dcterms:created>
  <dc:creator>mammoth</dc:creator>
  <dc:description/>
  <cp:keywords/>
  <dc:language>en-US</dc:language>
  <cp:lastModifiedBy>DIANA</cp:lastModifiedBy>
  <cp:lastPrinted>2015-02-24T15:14:00Z</cp:lastPrinted>
  <dcterms:modified xsi:type="dcterms:W3CDTF">2015-03-03T07:21:00Z</dcterms:modified>
  <cp:revision>11</cp:revision>
  <dc:subject/>
  <dc:title> </dc:title>
</cp:coreProperties>
</file>