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 лютого 2015 року </w:t>
        <w:tab/>
        <w:tab/>
        <w:t xml:space="preserve">          м.Луцьк</w:t>
        <w:tab/>
        <w:tab/>
        <w:tab/>
        <w:t xml:space="preserve">                      № 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складу  комісії з ліквідації управління інформаційної діяльності та комунікацій з громадськістю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нести до складу комісії з ліквідації управління інформаційної діяльності та комунікацій з громадськістю Волинської обласної державної адміністрації, затвердженої розпорядженням голови облдержадміністрації від 06 січня 2015 року № 1 «Про припинення управління інформаційної діяльності та комунікацій з громадськістю облдержадміністрації»,  такі змі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УВЕСТИ заступником голови комісії МАХЕЦЬКОГО Анатолія Миколайовича, начальника відділу зв’язків із суб’єктами політики та громадськими організаціями управління інформаційної діяльності та комунікацій з громадськістю обласної державної адміністрації (ідентифікаційний номер ……….).</w:t>
      </w:r>
    </w:p>
    <w:p>
      <w:pPr>
        <w:pStyle w:val="Normal"/>
        <w:ind w:right="7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 ВИВЕСТИ ЛАГАНОВСЬКУ Нелю Анатоліївну, завідувача сектору – головного бухгалтера сектору фінансового забезпечення управління інформаційної діяльності та комунікацій з громадськістю облдержадміністрації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2">
    <w:name w:val=" Знак Знак2"/>
    <w:basedOn w:val="Style1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basedOn w:val="Style12"/>
    <w:qFormat/>
    <w:rPr>
      <w:rFonts w:cs="Times New Roman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"/>
      <w:lang w:val="ru-RU"/>
    </w:rPr>
  </w:style>
  <w:style w:type="character" w:styleId="TitleChar">
    <w:name w:val="Title Char"/>
    <w:basedOn w:val="Style12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2:00Z</dcterms:created>
  <dc:creator>Admin</dc:creator>
  <dc:description/>
  <cp:keywords/>
  <dc:language>en-US</dc:language>
  <cp:lastModifiedBy>DIANA</cp:lastModifiedBy>
  <cp:lastPrinted>2014-12-31T12:57:00Z</cp:lastPrinted>
  <dcterms:modified xsi:type="dcterms:W3CDTF">2015-02-25T07:22:00Z</dcterms:modified>
  <cp:revision>3</cp:revision>
  <dc:subject/>
  <dc:title>жовтня 2012 року</dc:title>
</cp:coreProperties>
</file>