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</w:t>
            </w: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 xml:space="preserve">2015 № </w:t>
            </w:r>
            <w:r>
              <w:rPr>
                <w:sz w:val="28"/>
                <w:lang w:val="uk-UA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ісії </w:t>
      </w:r>
      <w:r>
        <w:rPr>
          <w:sz w:val="28"/>
        </w:rPr>
        <w:t>щодо можливості надання статусу спеціальної сировинної зо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иробникові сировини, що використовується для виготовл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дуктів дитячого та дієтичного харчування</w:t>
      </w:r>
    </w:p>
    <w:p>
      <w:pPr>
        <w:pStyle w:val="Iaui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ШАРУК          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ергій Дмитрович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голов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РБЕНКО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Мефодій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директор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 xml:space="preserve">департаменту   агропромислового розвитку </w:t>
            </w:r>
          </w:p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ВРИЛЮК                                       -     Наталія Петр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>головний спеціаліст відділу економічного розвитку аграрного ринку, харчової і переробної промисловості департаменту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/>
            </w:pPr>
            <w:r>
              <w:rPr>
                <w:sz w:val="28"/>
                <w:szCs w:val="28"/>
              </w:rPr>
              <w:t>ВАСИЛЕНКО</w:t>
              <w:tab/>
              <w:t xml:space="preserve">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/>
            </w:pPr>
            <w:r>
              <w:rPr>
                <w:sz w:val="28"/>
                <w:szCs w:val="28"/>
              </w:rPr>
              <w:t xml:space="preserve">Василь Миколайович </w:t>
              <w:tab/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/>
            </w:pPr>
            <w:r>
              <w:rPr>
                <w:sz w:val="28"/>
                <w:szCs w:val="28"/>
              </w:rPr>
              <w:t>ВАЩЕНЮК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Степанович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Держземагентства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управління охорони здоров’я </w:t>
            </w: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ind w:left="-36"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БОД                                    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сана Михайлів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ДИКА               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лина Ярославівна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директора департаменту економічного розвитку і торгівлі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ЗІНЧУК                                               -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кола Іванович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иректор Волинської філії державної установи «Інститут охорони ґрунтів України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0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ОЗИНСЬКИЙ                                  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 xml:space="preserve">-                                  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гдан Васильович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ab/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ветеринарної медици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0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КСИМЮК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силь Степ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державної фітосанітарної інспекції Волинської області (за згодою)</w:t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САМОСИК</w:t>
              <w:tab/>
            </w:r>
            <w:r>
              <w:rPr>
                <w:color w:val="000000"/>
                <w:sz w:val="28"/>
                <w:lang w:val="en-US"/>
              </w:rPr>
              <w:t xml:space="preserve">               </w:t>
            </w: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Олександр Степанович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чальник управління екології та природних ресурсів</w:t>
            </w:r>
            <w:r>
              <w:rPr>
                <w:sz w:val="28"/>
              </w:rPr>
              <w:t xml:space="preserve"> обласної державної 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ЯНКО  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талія Вікто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Держсанепідслужб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Керівник апарату                                                                            </w:t>
      </w:r>
      <w:r>
        <w:rPr>
          <w:b/>
          <w:sz w:val="28"/>
          <w:lang w:val="ru-RU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48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5-02-24T13:50:00Z</dcterms:modified>
  <cp:revision>24</cp:revision>
  <dc:subject/>
  <dc:title> </dc:title>
</cp:coreProperties>
</file>