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лютого 2015 року                           м. Луцьк</w:t>
        <w:tab/>
        <w:tab/>
        <w:tab/>
        <w:tab/>
        <w:tab/>
        <w:t xml:space="preserve">   №  6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овий склад комісії щодо можливості надання стату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еціальної сировинної зони виробникові сировини, </w:t>
      </w:r>
    </w:p>
    <w:p>
      <w:pPr>
        <w:pStyle w:val="Normal"/>
        <w:jc w:val="center"/>
        <w:rPr/>
      </w:pPr>
      <w:r>
        <w:rPr>
          <w:sz w:val="28"/>
        </w:rPr>
        <w:t xml:space="preserve">що використовується для виготовлення продукт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тячого та дієтичного харч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 зв’язку з кадровими змінами затвердити новий</w:t>
      </w:r>
      <w:r>
        <w:rPr>
          <w:szCs w:val="28"/>
        </w:rPr>
        <w:t xml:space="preserve"> </w:t>
      </w:r>
      <w:r>
        <w:rPr>
          <w:sz w:val="28"/>
        </w:rPr>
        <w:t xml:space="preserve">склад комісії щодо можливості надання статусу спеціальної сировинної зони виробникові сировини, що використовується для виготовлення продуктів дитячого та дієтичного харчування, </w:t>
      </w:r>
      <w:r>
        <w:rPr>
          <w:sz w:val="28"/>
          <w:szCs w:val="28"/>
        </w:rPr>
        <w:t>утвореної розпорядженням голови обласної державної адміністрації від 07 листопада 2007 року № 432 «Про комісію щодо можливості надання статусу спеціальної сировинної зони виробникові сировини, що використовується для виготовлення продуктів дитячого та дієтичного харчування»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першого заступника голови облдержадміністрації від 06 грудня 2010 року № 445 «Про новий склад комісії щодо можливості надання статусу спеціальної сировинної зони виробникові сировини, що використовується для виготовлення продуктів дитячого та дієтичного харчува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28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2-24T13:49:00Z</dcterms:modified>
  <cp:revision>17</cp:revision>
  <dc:subject/>
  <dc:title> </dc:title>
</cp:coreProperties>
</file>