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24.02.2015 № 63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реорганізації ДЕПАРТАМЕНТУ ЖИТЛОВО-КОМУНАЛЬНОГО ГОСПОДАРСТВА ТА БУДІВНИЦТВА ВОЛИНСЬКОЇ ОБЛАСНОЇ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департаменту  житлово-комунального господарства та будівництва - начальник управління житлово-комунального господа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……….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ОВИЙ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директора департаменту  житлово-комунального господарства та будівництва - начальник управління капітального будів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………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ІНА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фінансового відділу - головний бухгалтер управління капітального будівництва 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……….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У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загального сектору-юрисконсульт управління капітального будівництва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 ……….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сектору управління капітального будів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……….)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Д.ДУБНЯ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itleChar">
    <w:name w:val="Title Char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3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2-24T08:05:00Z</dcterms:modified>
  <cp:revision>3</cp:revision>
  <dc:subject/>
  <dc:title> </dc:title>
</cp:coreProperties>
</file>