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 лютого 2015 року                               м. Луцьк                                              № 6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ідзначення в області 200-річч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дня народження Михайла Вербиць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150-ї річниці першого публічного виконання національного гім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/>
      </w:pPr>
      <w:r>
        <w:rPr>
          <w:b w:val="false"/>
          <w:spacing w:val="0"/>
          <w:szCs w:val="28"/>
        </w:rPr>
        <w:t xml:space="preserve">Відповідно до  статей 2, 6, 23, 31, 39  Закону України «Про місцеві державні адміністрації», Указу Президента України від 12 січня 2015 року       № 6/2015 «Про відзначення 200-річчя від дня народження Михайла Вербицького та 150-ї річниці першого публічного виконання національного гімну», з метою належного вшанування автора музики Державного Гімну України: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 Затвердити план заходів з відзначення в області 200-річчя від дня народження Михайла Вербицького та 150-ї річниці першого публічного виконання національного гімну (далі – план заходів), що додається.  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 xml:space="preserve">2) про виконання плану заходів інформувати до 01 квітня 2015 року управління з питань внутрішньої політики облдержадміністрації, якому узагальнену інформацію до 10 квітня 2015 року подати обласній державній адміністрації.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обласної державної адміністрації С. Мишковець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бара 778 11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54:00Z</dcterms:created>
  <dc:creator>mammoth</dc:creator>
  <dc:description/>
  <cp:keywords/>
  <dc:language>en-US</dc:language>
  <cp:lastModifiedBy>DIANA</cp:lastModifiedBy>
  <cp:lastPrinted>2015-02-23T14:30:00Z</cp:lastPrinted>
  <dcterms:modified xsi:type="dcterms:W3CDTF">2015-02-24T07:56:00Z</dcterms:modified>
  <cp:revision>13</cp:revision>
  <dc:subject/>
  <dc:title> </dc:title>
</cp:coreProperties>
</file>