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24.02.</w:t>
            </w:r>
            <w:r>
              <w:rPr>
                <w:szCs w:val="28"/>
                <w:lang w:val="ru-RU"/>
              </w:rPr>
              <w:t xml:space="preserve">2015 </w:t>
            </w:r>
            <w:r>
              <w:rPr>
                <w:szCs w:val="28"/>
              </w:rPr>
              <w:t>№ 62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 w:val="false"/>
          <w:b w:val="false"/>
          <w:caps/>
          <w:sz w:val="20"/>
          <w:szCs w:val="28"/>
        </w:rPr>
      </w:pPr>
      <w:r>
        <w:rPr>
          <w:b w:val="false"/>
          <w:caps/>
          <w:sz w:val="20"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області </w:t>
      </w:r>
      <w:r>
        <w:rPr/>
        <w:t>200-річчя від дня народження Михайла Вербиць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 150-ї річниці першого публічного виконання національного гім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Проведення </w:t>
      </w:r>
      <w:r>
        <w:rPr>
          <w:szCs w:val="28"/>
        </w:rPr>
        <w:t xml:space="preserve">у Волинському державному училищі культури і мистецтв імені І.Ф.Стравінського тематичного концерту з нагоди 200-річчя від дня народження Михайла Вербицького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е державне училище культури і мистецтв імені І.Ф.Стравінського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2015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Проведення у навчальних закладах області тематичних уроків, виховних годин, круглих столів, інших заходів, спрямованих на популяризацію державних символів України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ень 2015 року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Проведення у Східноєвропейському національному університеті імені Лесі Українки наукової конференції, присвяченої 200-річчю від дня народження Михайла Вербицького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Східноєвропейський національний університет імені Лесі Українк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резень 2015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4. Сприяння громадським організаціям у проведенні тематичних заході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2015 року   </w:t>
            </w:r>
          </w:p>
        </w:tc>
      </w:tr>
    </w:tbl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5</w:t>
      </w:r>
      <w:r>
        <w:rPr/>
        <w:t xml:space="preserve">. Проведення у закладах культури культурно-мистецьких та інформаційно-просвітницьких заходів із вивчення і популяризації творчої спадщини М.Вербицького, історії створення національного гімну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ень 2015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6. Організація у бібліотеках книжкових виставок, тематичних полиць, у музеях – експозицій, що висвітлюють історію створення національного гімну </w:t>
      </w:r>
    </w:p>
    <w:p>
      <w:pPr>
        <w:pStyle w:val="TextBody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ень 2015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Проведення у Волинській державній обласній універсальній науковій бібліотеці імені Олени Пчілки музичної години «І покажем, що ми, браття, козацького роду»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 облдержадміністрації, </w:t>
            </w:r>
            <w:r>
              <w:rPr/>
              <w:t xml:space="preserve">Волинська державна обласна універсальна наукова бібліотека імені Олени Пчілки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ень 2015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8. Проведення у Волинській обласній бібліотеці для юнацтва музичного вечора </w:t>
      </w:r>
      <w:r>
        <w:rPr>
          <w:szCs w:val="28"/>
          <w:lang w:val="ru-RU"/>
        </w:rPr>
        <w:t>«</w:t>
      </w:r>
      <w:r>
        <w:rPr>
          <w:szCs w:val="28"/>
        </w:rPr>
        <w:t>Не згине Україна і не втратить волі!</w:t>
      </w:r>
      <w:r>
        <w:rPr>
          <w:szCs w:val="28"/>
          <w:lang w:val="ru-RU"/>
        </w:rPr>
        <w:t>»</w:t>
      </w:r>
      <w:r>
        <w:rPr>
          <w:szCs w:val="28"/>
        </w:rPr>
        <w:t xml:space="preserve"> у рамках проекту </w:t>
      </w:r>
      <w:r>
        <w:rPr>
          <w:szCs w:val="28"/>
          <w:lang w:val="ru-RU"/>
        </w:rPr>
        <w:t>«</w:t>
      </w:r>
      <w:r>
        <w:rPr>
          <w:szCs w:val="28"/>
        </w:rPr>
        <w:t>Духовність і культура</w:t>
      </w:r>
      <w:r>
        <w:rPr>
          <w:szCs w:val="28"/>
          <w:lang w:val="ru-RU"/>
        </w:rPr>
        <w:t>»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культури облдержадміністрації, </w:t>
            </w:r>
            <w:r>
              <w:rPr/>
              <w:t xml:space="preserve">Волинська обласна бібліотека для юнац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ень 2015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9. Забезпечення висвітлення у засобах масової інформації заходів з підготовки і відзначення в області </w:t>
      </w:r>
      <w:r>
        <w:rPr/>
        <w:t xml:space="preserve">200-річчя від дня народження Михайла Вербицького та 150-ї річниці першого публічного виконання національного гімну, трансляції тематичних інформаційно-просвітницьких передач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2015 року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1:00Z</dcterms:created>
  <dc:creator>1</dc:creator>
  <dc:description/>
  <cp:keywords/>
  <dc:language>en-US</dc:language>
  <cp:lastModifiedBy>DIANA</cp:lastModifiedBy>
  <cp:lastPrinted>2015-02-02T16:02:00Z</cp:lastPrinted>
  <dcterms:modified xsi:type="dcterms:W3CDTF">2015-02-24T07:57:00Z</dcterms:modified>
  <cp:revision>13</cp:revision>
  <dc:subject/>
  <dc:title>24-zah</dc:title>
</cp:coreProperties>
</file>