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831"/>
        <w:gridCol w:w="529"/>
        <w:gridCol w:w="1091"/>
        <w:gridCol w:w="99"/>
        <w:gridCol w:w="1490"/>
        <w:gridCol w:w="329"/>
        <w:gridCol w:w="1161"/>
        <w:gridCol w:w="588"/>
        <w:gridCol w:w="492"/>
        <w:gridCol w:w="583"/>
        <w:gridCol w:w="677"/>
        <w:gridCol w:w="686"/>
        <w:gridCol w:w="574"/>
        <w:gridCol w:w="599"/>
        <w:gridCol w:w="841"/>
        <w:gridCol w:w="1260"/>
        <w:gridCol w:w="1539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5 № 6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6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формація щодо обліку водних об’єктів та земельних ділянок водного фонду (у тому числі переданих в оренду громадянам і юридичним особам) області</w:t>
            </w:r>
          </w:p>
        </w:tc>
      </w:tr>
      <w:tr>
        <w:trPr>
          <w:trHeight w:val="869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айон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ісце розташування водного об’єкта (сільська рада, в межах чи за межами насе-леного пункту)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ношення до оренди (в разі перебування в оренді вказати назву орендаря) </w:t>
            </w:r>
          </w:p>
        </w:tc>
        <w:tc>
          <w:tcPr>
            <w:tcW w:w="15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ішення</w:t>
              <w:br/>
              <w:t>обласної ради про надання в оренду вод-ного об’єкта (номер та дата) / інше</w:t>
            </w:r>
          </w:p>
        </w:tc>
        <w:tc>
          <w:tcPr>
            <w:tcW w:w="50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актеристика орендованого водного об’єкта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укладання договору оренди водного об’єкта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явність проекту ГДС (дата видачі та термін дії)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явність дозволу на спецводоко-ристування (дата видачі та термін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ї )</w:t>
            </w:r>
          </w:p>
        </w:tc>
      </w:tr>
      <w:tr>
        <w:trPr>
          <w:trHeight w:val="142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а площа орендованої земельної ділянки, г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/>
            </w:pPr>
            <w:r>
              <w:rPr>
                <w:bCs/>
                <w:lang w:val="uk-UA"/>
              </w:rPr>
              <w:t>Площа водного дзеркал-ла, 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>Площа прибереж-ної смуги, 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п водойми (озеро, ставок.)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1980"/>
        <w:gridCol w:w="1980"/>
        <w:gridCol w:w="1260"/>
        <w:gridCol w:w="1440"/>
        <w:gridCol w:w="1440"/>
        <w:gridCol w:w="1440"/>
        <w:gridCol w:w="1260"/>
        <w:gridCol w:w="1260"/>
        <w:gridCol w:w="1179"/>
      </w:tblGrid>
      <w:tr>
        <w:trPr>
          <w:trHeight w:val="127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явність погодження договору оренди водного об’є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явність проекту землеустрою щодо відведення земельної ділянки та дата його затвердження (дата та номер рішення ради або розпорядже-ння голови РД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державної реєстрації договору оренди земельної ділянки водного фонду (водного дзеркала та прибережної смуги) – номер та дата запису в книзі реє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дії договору оренди земельної ділянки водного фонду (водного об’єкту), рок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ховано орендної плати за земельну ділянку, грн./рі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ховано орендної плати за водний об'єкт, грн./рі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>Наявність розроблен-ого паспорта водного об'єкта, або ридогоспо-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>дарської технологіч-ної водойми (рік розробк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явність гідротех-нічних споруд, їх відомча принале-жні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>Відношен-ня до об'єктів природно-заповідно-го фонду (назва ПЗФ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, контактні телефони орендарів</w:t>
            </w:r>
          </w:p>
        </w:tc>
      </w:tr>
      <w:tr>
        <w:trPr>
          <w:trHeight w:val="17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>З облас-ним природо-охорон-ним орга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 центра-льним / обласним органом водного господар-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Д.Дубня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8:00Z</dcterms:created>
  <dc:creator>Admin</dc:creator>
  <dc:description/>
  <cp:keywords/>
  <dc:language>en-US</dc:language>
  <cp:lastModifiedBy>DIANA</cp:lastModifiedBy>
  <cp:lastPrinted>2015-12-31T10:18:00Z</cp:lastPrinted>
  <dcterms:modified xsi:type="dcterms:W3CDTF">2016-01-04T08:48:00Z</dcterms:modified>
  <cp:revision>9</cp:revision>
  <dc:subject/>
  <dc:title/>
</cp:coreProperties>
</file>