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грудня 2015 року                          м.Луцьк                                                  № 6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блік водних об’єктів на територі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цінку ефективності їх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39, 41 Закону України «Про місцеві державні адміністрації», Закону України «Про аквакультуру», статті 51 Водного кодексу України, з метою упорядкування користування водними об’єктам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обласну робочу групу з проведення обліку водних об’єктів області (далі – робоча група) у складі згідно з додатком 1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>Визначити такі основні завдання робочої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ординація роботи відповідних комісій у районах та за необхідності надання консультативної допомог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адання обласній державній адміністрації узагальненої інформації щодо водних об’єктів області за результатами проведеної роботи.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 ЗОБОВ’ЯЗУЮ: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) голів районних державних адміністрацій: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- утворити комісії з проведення обліку водних об’єктів до 14 січня       2016 року;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- скласти графіки проведення обліку водних об’єктів та довести їх до відома сільських, селищних, міських рад до 20 січня 2016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>забезпечити проведення обліку водних об’єктів за формою, встановленою додатком 2 та подати їх обласному управлінню водних ресурсів (Р.Кравчук), Західно-Бузькому басейновому управлінню водних ресурсів (Г.Мушка) для узагальнення до 01 травня 2016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>забезпечити проведення збору звітів з використання рибогосподарських водних об’єктів та технологічних водойм, наданих в оренду згідно з додатком 3 та подати їх управлінню охорони, використання і відтворення водних біоресурсів та регулювання рибальства в області (Т.Куньчик) для узагальнення до 01 лютого 2016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 xml:space="preserve">зобов’язати комісії з проведення обліку водних об’єктів постійно щомісяця, до 01 числа наступного місяця, оновлювати дані щодо наданих в оренду водних об’єктів та сформувати перелік інвестиційно привабливих об’єктів водного фонду для можливої їх реалізації через земельні торги (аукціон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)</w:t>
      </w:r>
      <w:r>
        <w:rPr>
          <w:b/>
          <w:i/>
          <w:lang w:val="uk-UA"/>
        </w:rPr>
        <w:t> </w:t>
      </w:r>
      <w:r>
        <w:rPr>
          <w:spacing w:val="-4"/>
          <w:sz w:val="28"/>
          <w:szCs w:val="28"/>
          <w:lang w:val="uk-UA"/>
        </w:rPr>
        <w:t>відділ інформаційних технологій апарату облдержадміністрації (А.Конрад)</w:t>
      </w:r>
      <w:r>
        <w:rPr>
          <w:sz w:val="28"/>
          <w:szCs w:val="28"/>
          <w:lang w:val="uk-UA"/>
        </w:rPr>
        <w:t xml:space="preserve"> підготувати пропозиції щодо розроблення продукту програмного забезпечення з висвітлення інформації по водних об’єктах області для використання у роботі райдержадміністраціями та можливості онлайн перегляду іншими користувачами до 01 лютого 2016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b/>
          <w:i/>
          <w:lang w:val="uk-UA"/>
        </w:rPr>
        <w:t> </w:t>
      </w:r>
      <w:r>
        <w:rPr>
          <w:sz w:val="28"/>
          <w:szCs w:val="28"/>
          <w:lang w:val="uk-UA"/>
        </w:rPr>
        <w:t>обласне управління водних ресурсів, Західно-Бузьке басейнове управління водних ресурсів, управління охорони, використання і відтворення водних біоресурсів та регулювання рибальства в області подати узагальнені матеріали й пояснювальні записки до них відповідно до компетенції управлінню екології та природних ресурсів облдержадміністрації (В.Тимощук) до 15 травня 2016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правління екології та природних ресурсів облдержадміністрації подати на розгляд робочої групи зведені матеріали щодо використання наданих в оренду водних об’єктів до 25 травня 201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бочу групу провести оцінку ефективності використання наданих у користування на умовах оренди водних об’єктів області до 01 червня 2016 року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4. Контроль за виконанням розпорядження покласти на заступника голови обласної державної адміністрації С.Кошару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 xml:space="preserve">                   </w:t>
        <w:tab/>
        <w:tab/>
        <w:tab/>
        <w:tab/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         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мощук 740 13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6:00Z</dcterms:created>
  <dc:creator>я</dc:creator>
  <dc:description/>
  <cp:keywords/>
  <dc:language>en-US</dc:language>
  <cp:lastModifiedBy>DIANA</cp:lastModifiedBy>
  <cp:lastPrinted>2015-12-30T16:30:00Z</cp:lastPrinted>
  <dcterms:modified xsi:type="dcterms:W3CDTF">2016-01-04T08:32:00Z</dcterms:modified>
  <cp:revision>44</cp:revision>
  <dc:subject/>
  <dc:title> </dc:title>
</cp:coreProperties>
</file>