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</w:rPr>
      </w:pPr>
      <w:r>
        <w:rPr>
          <w:bCs/>
        </w:rPr>
        <w:t>ЗАТВЕРДЖЕНО</w:t>
      </w:r>
    </w:p>
    <w:p>
      <w:pPr>
        <w:pStyle w:val="Normal"/>
        <w:spacing w:lineRule="auto" w:line="360"/>
        <w:ind w:left="11323" w:hanging="0"/>
        <w:rPr>
          <w:bCs/>
        </w:rPr>
      </w:pPr>
      <w:r>
        <w:rPr>
          <w:bCs/>
        </w:rPr>
        <w:t xml:space="preserve">Розпорядження голови          обласної державної адміністрації   </w:t>
      </w:r>
    </w:p>
    <w:p>
      <w:pPr>
        <w:pStyle w:val="Normal"/>
        <w:spacing w:lineRule="auto" w:line="360"/>
        <w:ind w:left="11323" w:hanging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30.</w:t>
      </w:r>
      <w:r>
        <w:rPr>
          <w:bCs/>
        </w:rPr>
        <w:t xml:space="preserve">12.2015 № </w:t>
      </w:r>
      <w:r>
        <w:rPr>
          <w:bCs/>
          <w:lang w:val="en-US"/>
        </w:rPr>
        <w:t>604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Волинської обласної державної адміністрації на І квартал 2016 року</w:t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0"/>
        <w:gridCol w:w="3417"/>
        <w:gridCol w:w="1541"/>
        <w:gridCol w:w="4623"/>
      </w:tblGrid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0"/>
        <w:gridCol w:w="3417"/>
        <w:gridCol w:w="1541"/>
        <w:gridCol w:w="4623"/>
      </w:tblGrid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обласній державній адміністрації за 2015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6"/>
                <w:szCs w:val="28"/>
              </w:rPr>
              <w:t xml:space="preserve">Про стан забезпечення виконання відділами та секторами апарату, структурними підроз-ділами облдержадміністрації, територіальни-ми органами міністерств та інших централь-них органів виконавчої влади, виконавчими комітетами міських (міст обласного значен-ня) рад, райдержадміністраціями актів зако-нодавства, актів і доручень Президента Укра-їни, доручень Кабінету Міністрів України, розпоряджень і доручень голови облдержад-міністрації та реагування на запити й зверне-ння народних депутатів України і депутатів місцевих рад 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      19 травня 2010 року </w:t>
              <w:br/>
              <w:t>№ 27554/2/1-10, постанови Кабінету Міністрів України від 18 травня 2011 року</w:t>
              <w:br/>
              <w:t>№ 5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pacing w:val="-6"/>
                <w:szCs w:val="28"/>
              </w:rPr>
              <w:t>січень</w:t>
            </w:r>
          </w:p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заступники голови, керівник апарату обласної державної адміністрації, сектор контролю апарату облдержадміністрації, управління, відділи і сектори апарату, структурні підрозділи облдержадміністрації, </w:t>
            </w:r>
            <w:r>
              <w:rPr>
                <w:szCs w:val="28"/>
              </w:rPr>
              <w:t>територіальні органи міністерств та інших центральних органів виконавчої влади</w:t>
            </w:r>
            <w:r>
              <w:rPr>
                <w:spacing w:val="-6"/>
                <w:szCs w:val="28"/>
              </w:rPr>
              <w:t>, виконавчі комітети міських (міст обласного значення) рад, районні державні адміністрації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 метою організації виконання розпоряджень голови обласної державної адміністрації від 01 серпня 2013 року № 289 та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4 липня 2015 року № 3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pacing w:val="-6"/>
                <w:szCs w:val="28"/>
              </w:rPr>
              <w:t>січень</w:t>
            </w:r>
          </w:p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  <w:lang w:val="en-US"/>
              </w:rPr>
            </w:pPr>
            <w:r>
              <w:rPr>
                <w:spacing w:val="-6"/>
                <w:szCs w:val="28"/>
                <w:lang w:val="en-US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аступники голови, керівник апарату облдержадміністрації, департамент фінансів, структурні підрозділи обл-держадміністрації – головні розпоряд-ники бюджетних коштів, </w:t>
            </w:r>
            <w:r>
              <w:rPr>
                <w:szCs w:val="28"/>
              </w:rPr>
              <w:t>райдерж-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2015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оцінка фінансово-бюджет-ної ситуації 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 фінансів облдержадмі-ністрації, </w:t>
            </w:r>
            <w:r>
              <w:rPr>
                <w:color w:val="000000"/>
                <w:szCs w:val="28"/>
              </w:rPr>
              <w:t>головне управління ДФС в області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Регіональної програми розроблення планувальної документації в області на 2011 – 2014 роки, продовженої рішенням обласної ради до 2016 року (від 14 серпня 2015 року № 36/17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управління  містобудування та архітектур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розглядатимуться на нарадах у голови обласної державної адміністрації В.Гунчика</w:t>
      </w:r>
    </w:p>
    <w:p>
      <w:pPr>
        <w:pStyle w:val="TextBodyIndent"/>
        <w:ind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для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заступники голови, керівник апарату облдержадміністрації, структурні підрозділи </w:t>
            </w:r>
            <w:r>
              <w:rPr>
                <w:spacing w:val="-6"/>
                <w:sz w:val="28"/>
                <w:szCs w:val="28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 та її апарату, територіальні органи міністерств та інших центральних органів виконавчої влади в області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743"/>
        <w:gridCol w:w="462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743"/>
        <w:gridCol w:w="4623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Cs w:val="28"/>
              </w:rPr>
              <w:t>Про відшкодування транспортним підприємс-твам за перевезення пільгових категорій громадя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биття підсумків роботи у сфері цивільного захисту у 2015 році та визначення основних завдань на 2016 рік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Cs w:val="28"/>
              </w:rPr>
            </w:pPr>
            <w:r>
              <w:rPr>
                <w:szCs w:val="28"/>
              </w:rPr>
              <w:t xml:space="preserve">на виконання розпоря-джень Кабінету Мініс-трів України від 28 ли-стопада 2012 року      № 952, голови обл-держадміністрації від 24 грудня 2012 року </w:t>
            </w:r>
          </w:p>
          <w:p>
            <w:pPr>
              <w:pStyle w:val="Normal"/>
              <w:ind w:right="-109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ДСНС України в області</w:t>
            </w:r>
            <w:r>
              <w:rPr/>
              <w:t>, з питань цивільного захисту облас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 забезпечення земельними ділянками учасників АТО</w:t>
            </w:r>
          </w:p>
          <w:p>
            <w:pPr>
              <w:pStyle w:val="Normal"/>
              <w:spacing w:before="280" w:after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rPr/>
            </w:pPr>
            <w:r>
              <w:rPr>
                <w:szCs w:val="28"/>
                <w:lang w:eastAsia="uk-UA"/>
              </w:rPr>
              <w:t>з метою першочергово-го забезпечення роз-гляду заяв відповідно до розпоряджень Кабінету Міністрів Україн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головне управління Держгеокадастру в област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готовності інфраструктури до безпечного пропуску льодоходу, повені та паводків у зимово-весняний періо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Cs w:val="28"/>
              </w:rPr>
            </w:pPr>
            <w:r>
              <w:rPr>
                <w:szCs w:val="28"/>
              </w:rPr>
              <w:t>про стан готовності оперативно-рятуваль-ної служби області до безпечного пропуску льодоходу, повені та паводків у зимово-вес-няний період 2016 рок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, обласне управління водних ресурс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проекту Програми розвитку інфраструктури у Волинській області на 2016 – 2020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доручення голови облдерж-адміністрації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 С.Кошарука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742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742"/>
        <w:gridCol w:w="461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обговорення порядку використання коштів на виконання Комплексної програми розвитку галузі агропромисло-вого комплексу на 2016 – 2020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виконання прогр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о затвердження і розподіл лімітів вико-ристання лісових ресурсів при заготівлі другорядних лісових матеріалів і здійненні побічних лісових користувань у 2015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хід реалізації проекту «Місцевий розвиток, орієнтований на громаду – ІІІ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еалізації проек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використання коштів місцевих фондів охорони навколишнього природного середовища у 2015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виконання розпоряджен-ня голови облдержадмі-ністрації від 06 квітня 2011 року № 154 «Про підвищення ефективнос-ті планування та викори-стання місцевих фондів охорони навколишнього природного середовищ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 сприяння службою зайнятості у працевлаштуванні та зайнятості демобілізованих учасників АТО та членів їх сімей у 2015 році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иконання Регіональної програми підтримки демобілізованих учасників АТО та членів їх сімей на 2015 рі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8"/>
              </w:rPr>
            </w:pPr>
            <w:r>
              <w:rPr>
                <w:bCs/>
                <w:spacing w:val="10"/>
                <w:szCs w:val="28"/>
              </w:rPr>
              <w:t>обласний центр зайнятості</w:t>
            </w:r>
          </w:p>
          <w:p>
            <w:pPr>
              <w:pStyle w:val="Normal"/>
              <w:ind w:left="-57" w:right="-57" w:hanging="0"/>
              <w:rPr>
                <w:bCs/>
                <w:color w:val="FF0000"/>
                <w:spacing w:val="10"/>
                <w:szCs w:val="28"/>
                <w:lang w:eastAsia="en-US"/>
              </w:rPr>
            </w:pPr>
            <w:r>
              <w:rPr>
                <w:bCs/>
                <w:color w:val="FF0000"/>
                <w:spacing w:val="10"/>
                <w:szCs w:val="28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ередачу в оперативне управління окремим землекористувачам внутрішньо-господарських меліоративних фондів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з метою ко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обласне управління водних ресурсі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розроблення (оновлення) планувальної документації в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 </w:t>
            </w:r>
            <w:r>
              <w:rPr/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до проведення весняно-польових робіт у 2016 роц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підготовчого процесу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державний ветеринарно-санітарний контроль та нагляд на агропродовольчих рин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 метою контролю за виконанням статті 16 Закону України «Про ветеринарну медицину»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е управління ветеринарної ме-дицини в області, головні державні інспектори ветеринарної медицини районів і міст (обласного значення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цінову ситуацію на ринку хліб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запобігання необґрунтованому підвищенню цін на хліб соціальних сортів (включення роялті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ни, 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розрахунків за енергоносії підприємствами житлово-комунального господарства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моніторинг виконання розрахунків за енергоносі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добровільне об’єднання територіальних грома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з метою аналізу проблемних питань та оперативного реагування щодо їх виріш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 обласної </w:t>
            </w:r>
            <w:r>
              <w:rPr/>
              <w:t>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дотримання законодавства про оплату прац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</w:rPr>
        <w:t>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60"/>
        <w:gridCol w:w="3149"/>
        <w:gridCol w:w="1809"/>
        <w:gridCol w:w="462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58"/>
        <w:gridCol w:w="3148"/>
        <w:gridCol w:w="1813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абезпечення населення області житловими субсидіями за спрощеним порядком у 2015 роц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роведеної роботи у 2015 роц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центрів первинної медико-санітарної допомог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Cs w:val="28"/>
              </w:rPr>
            </w:pPr>
            <w:r>
              <w:rPr>
                <w:szCs w:val="28"/>
              </w:rPr>
              <w:t xml:space="preserve">аналіз роботи центрів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культурно-мистецьких заходів з відзначення 145-ї річниці від дня народження Лесі Україн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святкових заход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1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цільової соціальної Програми забезпечення житлом дітей-сиріт та дітей, позбавлених батьківського піклування, та осіб з їх числа у 2015 році та завдання на 2016 рі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підготовку та проведення в області Всеукраїнського місячника «Спорт для всіх – спільна турбота»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ї організації та проведення заход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фізичної культури та спорту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служби екстреної медичної допомоги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szCs w:val="28"/>
              </w:rPr>
              <w:t>з метою аналізу роботи служби екстреної медич-ної допомоги област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742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89"/>
        <w:gridCol w:w="3218"/>
        <w:gridCol w:w="1746"/>
        <w:gridCol w:w="4623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ідготовка звіту про стан виконання завдань, визначених у статті 2 Указу Президента України від 05 травня </w:t>
              <w:br/>
              <w:t>2011 року № 547/2011 «Питання забезпечення органами виконавч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 доступу до публічної інформації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забезпечення органами виконавчої влади доступу до публічної інформації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правами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 xml:space="preserve">Про підготовку та відзначення в області </w:t>
            </w:r>
            <w:r>
              <w:rPr>
                <w:color w:val="000000"/>
              </w:rPr>
              <w:t xml:space="preserve">Дня </w:t>
            </w: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>оборності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держадміністраціях та виконавчих комітетах міських (міст обласного значення) ра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spacing w:val="-6"/>
                <w:szCs w:val="28"/>
              </w:rPr>
              <w:t>з метою контролю вико-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березень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згідно з окремим графіком відповідних перевірок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</w:rPr>
              <w:t xml:space="preserve">відділ адміністрування Державного реєстру виборців апарату обласної державної 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Про роботу із зверненнями громадян в департаменті інфраструктури та туризму</w:t>
            </w:r>
          </w:p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відділ роботи із зверненнями громадян управління справами апарату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організацію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 та стан організаційної роботи, ведення діловодства, здійснення контрольної діяльності, роботи із зверненнями громадян у райдержадміністраціях; стан здійснення делегованих повноважень органів виконавчої влади виконачими комітетами міських (міст обласного значення) ра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ідповідно до окремого графіка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стан організаційної роботи, ведення діловодства, здійснення контролю за виконанням документів та роботи із зверненнями громадян у структурних підрозділах облдерж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ідповідно до окремого графіка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ізаційне управління, управління справами апарату обласної державної адміністрації</w:t>
            </w:r>
          </w:p>
        </w:tc>
      </w:tr>
    </w:tbl>
    <w:p>
      <w:pPr>
        <w:pStyle w:val="21"/>
        <w:keepLines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хід виконання яких розглядатиметься у порядку контролю за участю голови,  першого заступника, </w:t>
      </w:r>
    </w:p>
    <w:p>
      <w:pPr>
        <w:pStyle w:val="21"/>
        <w:keepLines/>
        <w:rPr/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21"/>
        <w:keepLines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олови обласної державної адміністрації В.Гунчика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асної державної адміністрації від 05 травня 2010 року № 106  «Про Регіональну програму залучення інвестицій в економіку області на 2010 –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020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розвитку, інвестицій та європейської інтеграції, департамент інфраструктури та туризму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05 листопада 2015 року № 486 «Про завдання щодо поліпшення стану військового обліку та бронювання військовозобов’язаних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5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оловний спеціаліст з мобілізаційної роботи апарату облдержадміністрації, обласний військовий комісаріат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шого заступника голови обласної державної адміністрації </w:t>
      </w:r>
    </w:p>
    <w:p>
      <w:pPr>
        <w:pStyle w:val="Normal"/>
        <w:ind w:right="-32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ind w:right="-108" w:hanging="0"/>
              <w:rPr/>
            </w:pPr>
            <w:r>
              <w:rPr>
                <w:sz w:val="28"/>
              </w:rPr>
              <w:t>Обґрунтування необ-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ручення Кабінету Міністрів України від </w:t>
            </w:r>
          </w:p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8 вересня 2015 року № 36855/1/1-15 про екс-перимент з фінансового забезпечення поточ-ного ремонту автомобільної дороги держав-ного значення Н-17 Львів – Радехів – Луцьк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/>
            </w:pPr>
            <w:r>
              <w:rPr>
                <w:sz w:val="28"/>
                <w:szCs w:val="28"/>
                <w:highlight w:val="red"/>
              </w:rPr>
              <w:t>січень, лютий,</w:t>
            </w:r>
          </w:p>
          <w:p>
            <w:pPr>
              <w:pStyle w:val="32"/>
              <w:widowControl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  <w:t xml:space="preserve">березень -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highlight w:val="red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учення Кабінету Міністрів України </w:t>
              <w:br/>
              <w:t>від 10 січня 2012 року № 12384/46/1-11 про підвищення антитерористичного захисту відповідних об’єктів інфраструктур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/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егіональна цільова соціальна програма забезпечення пожежної безпеки на            2013 – 2015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-ня постанови Кабіне-ту Міністрів України від 27 червня 2012 ро-ку № 590 та р</w:t>
            </w:r>
            <w:r>
              <w:rPr>
                <w:szCs w:val="28"/>
              </w:rPr>
              <w:t>озпоря-дження голови обл-держадміністрації від 31 липня 2012 ро-ку № 3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, районні державні 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1 серпня 2015 року № 345 «Про проект Обласної цільової програми «Місцевий розвиток, орієнтований на громаду – ІІІ» на 2015 – 2016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управління розвитку, інвестицій та європейської інтеграції, департамент фінансів</w:t>
            </w:r>
            <w:r>
              <w:rPr>
                <w:color w:val="000000"/>
                <w:szCs w:val="28"/>
              </w:rPr>
              <w:t xml:space="preserve"> облдержадміністрації, </w:t>
            </w:r>
            <w:r>
              <w:rPr>
                <w:color w:val="000000"/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3 грудня 2008 року № 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а програма розвитку дорожнього руху та його безпеки на 2013 – 2016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ки дорожнього руху, запобігання дорожньому травматиз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інфраструктури та туризму облдержадміністрації, управління превентивної діяльності відділ безпеки дорожнього руху головного управління Національної поліції, служба автомобільних доріг в області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хід будівництва об’єктів, перелік яких затверджено постановами Кабінету Міністрів України, наказами Міністерства регіонального розвитку, будівництва та житлово-комунального господарства України та які фінансуються у 2016 році за рахунок субвенції з державного бюджету місцевим бюджета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ри надходже-нні кошті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апітального будівництва обласної державної адміністрації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С.Кошарука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56"/>
        <w:gridCol w:w="1833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843"/>
        <w:gridCol w:w="452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озпорядження голови облдержадміністрації від 18 лютого 2013 року № 57 «Про визначе-ння замовника з будівництва, реконструкції, ремонту та інших видів будівельних робіт в області», від 07 липня 2015 року № 278 «Про визначення замовника з будівництва, реконструкції, ремонту та інших видів будівельних робіт в області» (зі змінами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асної державної адміністрації від 24 лютого 2011 року № 73 </w:t>
            </w:r>
            <w:r>
              <w:rPr>
                <w:spacing w:val="-6"/>
                <w:szCs w:val="28"/>
              </w:rPr>
              <w:t>«Про впорядкування використання земель водного фонду та переданих в оренду водних об'єктів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геокадастру в області, управління охорони, використання і відтворення водних біоресурсів та регулювання рибальства в області, департамент агропромислового розвитку обласної державної адміністрації, райдержадміністрації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С.Мишковець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/>
            </w:pPr>
            <w:r>
              <w:rPr>
                <w:sz w:val="28"/>
              </w:rPr>
              <w:t>Обґрунтування необ-хідності розгля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32"/>
              <w:tabs>
                <w:tab w:val="clear" w:pos="708"/>
                <w:tab w:val="left" w:pos="3076" w:leader="none"/>
              </w:tabs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>20 травня 2015 року № 348 «Про затвердже-ння Порядку та умов надання субвенції з державного бюджету місцевим бюджетам 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32"/>
              <w:tabs>
                <w:tab w:val="clear" w:pos="708"/>
                <w:tab w:val="left" w:pos="3076" w:leader="none"/>
              </w:tabs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рвня 2015 року № 407 «</w:t>
            </w:r>
            <w:r>
              <w:rPr>
                <w:sz w:val="28"/>
                <w:szCs w:val="28"/>
                <w:shd w:fill="FFFFFF" w:val="clear"/>
              </w:rPr>
              <w:t>Про затвердже-ння Порядку використання коштів, передба-чених у державному бюджеті для забезпечен-ня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житлом осіб, які брали безпосередню участь вантитерористичній операції та/або у забезпеченні її проведення і втратили функціональні можливості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нижніх кінцівок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32"/>
              <w:tabs>
                <w:tab w:val="clear" w:pos="708"/>
                <w:tab w:val="left" w:pos="307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 липня 2007 року № 381 «Про виконання розпорядження першого заступника голови облдержадміністрації від 29 березня 2007 року № 116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обласної державної адміністрації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 xml:space="preserve">від 11 січня 2011 року № 5 </w:t>
            </w:r>
            <w:r>
              <w:rPr>
                <w:spacing w:val="-6"/>
                <w:szCs w:val="28"/>
              </w:rPr>
              <w:t>«Про затвердження обласного плану заходів щодо виконання Кон-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– 2015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відділ правової, оборонної роботи, </w:t>
            </w:r>
            <w:r>
              <w:rPr>
                <w:szCs w:val="28"/>
              </w:rPr>
              <w:t>взаємодії з правоохоронними органами, з питань запобігання та виявлення корупції апарату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/>
            </w:pPr>
            <w:r>
              <w:rPr>
                <w:szCs w:val="28"/>
              </w:rPr>
              <w:t>Розпорядження голови облдержадміністрації від 15 квітня 2012 року № 90 «Про затвердже-ння Плану заходів на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 xml:space="preserve">департамент соціального захисту населення, інші </w:t>
            </w:r>
            <w:r>
              <w:rPr>
                <w:bCs/>
                <w:szCs w:val="28"/>
              </w:rPr>
              <w:t xml:space="preserve">структурні підроз-діли облдержадміністрації, </w:t>
            </w:r>
            <w:r>
              <w:rPr>
                <w:szCs w:val="28"/>
              </w:rPr>
              <w:t>рай-держадміністрації, виконкоми місь-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5 липня 2010 року № 205 «Про затвер-дження Плану заходів зміцнення матеріаль-но-технічної бази бібліотек області на 2011 – 2015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Постанова Кабінету Міністрів України від   31 березня 2015 року № 179 «Про затвердже-ння Порядку використання коштів, передба-чених у державному бюджеті для здійснення заходів із соціальної та професійної адаптації учасників антитерористичної операції (крім військовослужбовців, звільнених у запас або відставку)», розпорядження голови облдерж-адміністрації від 23 вересня 2015 року № 409 «Про соціальну та професійну адаптацію учасників антитерористичної операції (крім військовослужбовців, звільнених у запас або відставку)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 xml:space="preserve">Розпорядження голови облдержадміністрації від 08 вересня 2014 року № 342 «Про закріп-лення керівників структурних підрозділів об-лдержадміністрації, територіальних органів міністерств та інших центральних органів виконавчої влади за сім’ями загиблих учасни-ків АТО, що проживають у відповідних районах та містах обласного значення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та аналіз стану надання допомоги </w:t>
            </w:r>
            <w:r>
              <w:rPr>
                <w:szCs w:val="28"/>
              </w:rPr>
              <w:t>сім’ям загиблих учасників А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епартамент соціального захисту населення, інші </w:t>
            </w:r>
            <w:r>
              <w:rPr>
                <w:bCs/>
                <w:szCs w:val="28"/>
              </w:rPr>
              <w:t xml:space="preserve">структурні підроз-діли облдержадміністрації, </w:t>
            </w:r>
            <w:r>
              <w:rPr>
                <w:szCs w:val="28"/>
              </w:rPr>
              <w:t>терто-ріальні органи міністерств та ін-ших центральних органів виконав-чої влади</w:t>
            </w:r>
            <w:r>
              <w:rPr>
                <w:bCs/>
                <w:szCs w:val="28"/>
              </w:rPr>
              <w:t xml:space="preserve"> в області, </w:t>
            </w:r>
            <w:r>
              <w:rPr>
                <w:szCs w:val="28"/>
              </w:rPr>
              <w:t>райдержадміні-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20 листопада 2007 року № 449 «Про проект обласної цільової Програми боротьби з онкологічними захворюваннями на 2007 – 2016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 xml:space="preserve">31 березня 2015 року № 221 «Про затвердже-ння Порядку </w:t>
            </w:r>
            <w:r>
              <w:rPr>
                <w:color w:val="000000"/>
                <w:szCs w:val="28"/>
                <w:shd w:fill="FFFFFF" w:val="clear"/>
              </w:rPr>
              <w:t>використання коштів, передба-чених у державному бюджеті для здійснення заходів щодо психологічної реабілітації постраждалих учасників антитерористичної операції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9 жовтня 2014 року № 447 «Про реалізацію в області заходів щодо героїзації осіб, які віддали життя за Україну, та вшанування їх пам’яті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ція та контрол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а цільова соціальна програма підвищення якості шкільної природничо-математичної освіти на період до 2015 ро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32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 за виконанням постанови Кабінету Міністрів України від 13 квітня 2010 року № 5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06 липня 2007 року № 250 «Про затвердження заходів щодо реалізації в області Стратегії демографічного розвитку  на період до 2015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розпорядження </w:t>
            </w:r>
            <w:r>
              <w:rPr>
                <w:szCs w:val="28"/>
              </w:rPr>
              <w:t xml:space="preserve">Кабінету Міністрів України від 06 червня </w:t>
              <w:br/>
              <w:t>2007 року № 382-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</w:t>
            </w:r>
            <w:r>
              <w:rPr>
                <w:spacing w:val="-6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</w:t>
              <w:br/>
              <w:t>19 серпня 2009 року  № 877 «Про затвердження Державної цільової програми «Цукровий діабет» на 2009 - 2019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-держадміністрації,</w:t>
            </w:r>
            <w:r>
              <w:rPr>
                <w:spacing w:val="-6"/>
                <w:szCs w:val="28"/>
              </w:rPr>
              <w:t xml:space="preserve"> райдержадмі-ністрації, виконавчі комітети міських (міст обласного значення) рад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1 березня 2013 ро-ку № 102 «Про забезпечення участі громадськості у формуванні та реалізації державної політики в області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ординації та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4 вересня 2007 року № 360 «Про затвердження Плану заходів з виконання в області завдань, передбачених Законом України «Про основні засади розвитку інформаційного суспільства в Україні на 2007 - 2015 роки»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аналіз стану вико-нання розпорядження </w:t>
            </w:r>
            <w:r>
              <w:rPr>
                <w:szCs w:val="28"/>
              </w:rPr>
              <w:t>Кабінету Міністрів України від 15 серпня 2007 року № 653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их технологій апарату обласної державної адміністрації 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 від 17 травня 2011 року № 206 «Про заходи щодо забезпечення доступу до публічної інформації в апараті, структурних підрозділах обласної державної адміністрації та районних державних адміністраціях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справами апарату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 від 19 березня 2015 року № 100 «Про план дій із реалізації у Волинській області в 2015 році Ініціативи «Партнерство «Відкритий Уряд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 та аналіз стану вико-нання розпорядження Кабінету Міністрів України від 26 листо-пада 2014 року № 1176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виконання регіональної цільової Програми сприяння розвитку громадянського суспільства у Волинській області на 2013 – 2015 роки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аналізу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 виконання Обласної програми увічнення пам'яті жертв війни та політичних репресій на 2011 - 2015 ро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аналізу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Доручення голови обласної державної адміністрації від 18 лютого 2015 року </w:t>
              <w:br/>
              <w:t>№ 955/17/2-15 щодо поліпшення стану надання адміністративних послуг через ЦНАПи області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управління розвитку, інвестицій та європейської інтеграції</w:t>
            </w:r>
            <w:r>
              <w:rPr>
                <w:szCs w:val="28"/>
              </w:rPr>
              <w:t>, департамент фінансів, організаційне управління апарату облдержадміністрації, управління Державної міграційної служби, головне територіальне управління юстиції в області, р</w:t>
            </w:r>
            <w:r>
              <w:rPr>
                <w:spacing w:val="-6"/>
                <w:szCs w:val="28"/>
              </w:rPr>
              <w:t>ай-держадміністрації, виконкоми місь-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хід виконання Регіональної програми соціально-культурного розвитку національних меншин на 2013 - 2017 ро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метою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і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конання Регіональної програми співпраці із закордонними українцями на період до 2015 рок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мет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налізу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</w:tbl>
    <w:p>
      <w:pPr>
        <w:pStyle w:val="Heading2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2"/>
        <w:rPr/>
      </w:pPr>
      <w:r>
        <w:rPr>
          <w:b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92"/>
        <w:gridCol w:w="3283"/>
        <w:gridCol w:w="1960"/>
        <w:gridCol w:w="440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92"/>
        <w:gridCol w:w="3283"/>
        <w:gridCol w:w="1960"/>
        <w:gridCol w:w="4405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ідвищення кваліфікації державних службовц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категорій посад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2016 рок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75" w:hanging="0"/>
              <w:jc w:val="left"/>
              <w:rPr/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ни-ків органів державної влади, органів місцевого самоврядування, державних підприємств, установ та організацій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здвяний благодійний телемарафон «Бог багатий милосердям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повідно до рішення Волинської Ради Цер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Заходи з відзначення Дня </w:t>
            </w: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>оборності Україн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відповідно до Указу Президента України від 13 листопада 2014 року № 871/2014, відзначення держав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у зв’язку з 75-річчям початку єврейського Голокос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повідно до Указу ПрезидентаУкраїни </w:t>
              <w:br/>
              <w:t xml:space="preserve">від 15 січня 2007 року № 15, </w:t>
            </w:r>
            <w:r>
              <w:rPr/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ходи з відзначення Дня визволення м.Луцька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 xml:space="preserve">відповідно до Указу Президента України </w:t>
              <w:br/>
              <w:t xml:space="preserve">від 11 лютого 2004 року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180/2004, 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145-ї річниці від Дня народження </w:t>
            </w:r>
          </w:p>
          <w:p>
            <w:pPr>
              <w:pStyle w:val="Normal"/>
              <w:rPr/>
            </w:pPr>
            <w:r>
              <w:rPr/>
              <w:t>Лесі Украї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український конкурс хорового мистецтва, присвячений 145-й річниці від дня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, популяризація творчості Лесі Украї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202-ї річниці від Дня народження </w:t>
              <w:br/>
              <w:t>Т.Г. Шевчен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’яті 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 – 155-ї річниц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День пам’яті В.Чорновола, відомого українського політика, державного діяча, публіциста і журналіс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сідання обласного координаційного комітету сприяння зайнято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ідповідно до плану роботи координаційного комітет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ний центр зайнято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асідання громадської ради при обласній державній адміністрац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розпорядження голови облдержадміністрації</w:t>
              <w:br/>
              <w:t xml:space="preserve">від 11 березня 2013 року № 102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квартал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Засідання комісії у справах увічнення пам’яті учасників АТО, жертв війни та політичних репресій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розпорядження голови облдержаджміністрації</w:t>
              <w:br/>
              <w:t>від 13 жовтня 2014 року № 4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квартал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додатка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8">
    <w:name w:val=" Знак Знак8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7">
    <w:name w:val=" Знак Знак7"/>
    <w:basedOn w:val="Style5"/>
    <w:qFormat/>
    <w:rPr>
      <w:sz w:val="28"/>
      <w:lang w:val="uk-UA" w:bidi="ar-SA"/>
    </w:rPr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6">
    <w:name w:val=" Знак Знак6"/>
    <w:basedOn w:val="Style5"/>
    <w:qFormat/>
    <w:rPr>
      <w:sz w:val="28"/>
      <w:lang w:val="uk-UA" w:bidi="ar-SA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BodyText2Char">
    <w:name w:val="Body Text 2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4:59:00Z</dcterms:created>
  <dc:creator>Demo</dc:creator>
  <dc:description/>
  <cp:keywords/>
  <dc:language>en-US</dc:language>
  <cp:lastModifiedBy>O.Stepjuk</cp:lastModifiedBy>
  <cp:lastPrinted>2015-12-21T12:53:00Z</cp:lastPrinted>
  <dcterms:modified xsi:type="dcterms:W3CDTF">2015-12-30T13:04:00Z</dcterms:modified>
  <cp:revision>11</cp:revision>
  <dc:subject/>
  <dc:title>ЗАТВЕРДЖУЮ</dc:title>
</cp:coreProperties>
</file>