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</w:rPr>
      </w:pPr>
      <w:r>
        <w:rPr>
          <w:bCs/>
        </w:rPr>
        <w:t>ЗАТВЕРДЖЕНО</w:t>
      </w:r>
    </w:p>
    <w:p>
      <w:pPr>
        <w:pStyle w:val="Normal"/>
        <w:spacing w:lineRule="auto" w:line="360"/>
        <w:ind w:left="10615" w:firstLine="708"/>
        <w:rPr>
          <w:bCs/>
        </w:rPr>
      </w:pPr>
      <w:r>
        <w:rPr>
          <w:bCs/>
        </w:rPr>
        <w:t xml:space="preserve">Розпорядження голови </w:t>
      </w:r>
    </w:p>
    <w:p>
      <w:pPr>
        <w:pStyle w:val="Normal"/>
        <w:spacing w:lineRule="auto" w:line="360"/>
        <w:ind w:left="11323" w:right="162" w:hanging="0"/>
        <w:rPr>
          <w:bCs/>
        </w:rPr>
      </w:pP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1323" w:hanging="0"/>
        <w:rPr>
          <w:bCs/>
          <w:lang w:val="en-US"/>
        </w:rPr>
      </w:pPr>
      <w:r>
        <w:rPr>
          <w:bCs/>
        </w:rPr>
        <w:t xml:space="preserve"> </w:t>
      </w:r>
      <w:r>
        <w:rPr>
          <w:bCs/>
          <w:lang w:val="en-US"/>
        </w:rPr>
        <w:t>30.</w:t>
      </w:r>
      <w:r>
        <w:rPr>
          <w:bCs/>
        </w:rPr>
        <w:t xml:space="preserve">12.2015 № </w:t>
      </w:r>
      <w:r>
        <w:rPr>
          <w:bCs/>
          <w:lang w:val="en-US"/>
        </w:rPr>
        <w:t>604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ної державної адміністрації на 2016 рік</w:t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59"/>
        <w:gridCol w:w="3417"/>
        <w:gridCol w:w="1541"/>
        <w:gridCol w:w="4623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59"/>
        <w:gridCol w:w="3417"/>
        <w:gridCol w:w="1541"/>
        <w:gridCol w:w="4623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обласній державній адміністрації за 2015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-розділами облдержадміністрації, територі-альними органами міністерств та інших центральних органів виконавчої влади, ви-конавчими комітетами міських (міст облас-ного значення) рад, районними державними адміністраціями актів законодавства, актів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      19 травня 2010 року </w:t>
              <w:br/>
              <w:t>№ 27554/2/1-10, постанови Кабінету Міністрів України від 18 травня 2011 року</w:t>
              <w:br/>
              <w:t>№ 5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,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аступники голови, керівник апарату обласної державної адміністрації, сектор контролю апарату облдержадміністрації, управління, відділи і сектори апарату, структурні підрозділи облдержадміністрації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  <w:r>
              <w:rPr>
                <w:spacing w:val="-6"/>
                <w:szCs w:val="28"/>
              </w:rPr>
              <w:t>, виконавчі комітети міських (міст обласного значення) рад, 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організації виконання розпоряджень голови обласної державної адміністрації від 01 серпня 2013 року № 289 та 24 липня 2015 року № 3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,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  <w:lang w:val="en-US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ступники голови, керівник апарату облдержадміністрації, департамент фінансів, структурні підрозділи обл-держадміністрації – головні розпоряд-ники бюджетних коштів, </w:t>
            </w:r>
            <w:r>
              <w:rPr>
                <w:szCs w:val="28"/>
              </w:rPr>
              <w:t>райдержад-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2015 рі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фінансів обласної державної адміністрації, </w:t>
            </w:r>
            <w:r>
              <w:rPr>
                <w:color w:val="000000"/>
                <w:szCs w:val="28"/>
              </w:rPr>
              <w:t>головне управління ДФС в області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реалізації Регіональної програми розроблення планувальної документації в області на 2011 – 2014 роки, продовженої рішенням обласної ради до 2016 року (від 14 серпня 2015 року </w:t>
              <w:br/>
              <w:t>№ 36/17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управління  містобудування та архіте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обласних регіональних програ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виконання обласних регіональних прогр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заступники голови, керівник апарату обласної державної адміністрації 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Cs w:val="28"/>
              </w:rPr>
              <w:t>Про підсумки роботи господарства області в опалювальному сезоні 2015 – 2016 років і завдання з підготовки до опалювального сезону 2016 – 2017 рокі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 робо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ступники голови, управління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у 2015 році завдань Регіональної програми підвищення енергоефективності Волинської області на 2011 – 2020 роки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основних пріоритетних напрямків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b w:val="false"/>
              </w:rPr>
              <w:t>заступник голови, управління жит-лово-комунального господарства облдержадміністрації, комунальне підприємство інформаційно-аналітичний центр «Волиньенергософт»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сумки виконання бюджету області за І квартал, перше півріччя, </w:t>
              <w:br/>
              <w:t>9 місяців 2016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фінансів обласної державної адміністрації, </w:t>
            </w:r>
            <w:r>
              <w:rPr>
                <w:color w:val="000000"/>
                <w:szCs w:val="28"/>
              </w:rPr>
              <w:t>головне управління ДФС в області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Регіональної цільової програми створення та впровадження містобудівного кадастру в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5 – 2017 ро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управління  містобудування та архіте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роботи агропромислової галузі за перше півріччя 2016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бо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облдержадміністрації за перше півріччя 2016 року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роект обласного бюджету на </w:t>
              <w:br/>
              <w:t>2017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моги статті 76 Бюджетного кодексу Украї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но до чинного законода-вств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 фінансів обласної державної адміністрації, галузеві департаменти та управління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rPr/>
      </w:pPr>
      <w:r>
        <w:rPr>
          <w:b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голови обласної державної адміністрації В.Гунчика</w:t>
      </w:r>
    </w:p>
    <w:p>
      <w:pPr>
        <w:pStyle w:val="TextBodyIndent"/>
        <w:ind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заступники голови, керівник апарату облдерж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 та її апарату, територіальні органи міністерств та інших центральних органів виконавчої влади в області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743"/>
        <w:gridCol w:w="462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743"/>
        <w:gridCol w:w="4623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ідшкодування транспортним підприємствам за перевезення пільгових категорій громадя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биття підсумків роботи у сфері цивільного захисту у 2015 році та визначення основних завдань на 2016 рік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Cs w:val="28"/>
              </w:rPr>
            </w:pPr>
            <w:r>
              <w:rPr>
                <w:szCs w:val="28"/>
              </w:rPr>
              <w:t xml:space="preserve">на виконання розпоря-джень Кабінету Мініс-трів України від 28 ли-стопада 2012 року </w:t>
            </w:r>
          </w:p>
          <w:p>
            <w:pPr>
              <w:pStyle w:val="Normal"/>
              <w:ind w:right="-4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952, голови обл-держдміністрації від 24 грудня 2012 року </w:t>
            </w:r>
          </w:p>
          <w:p>
            <w:pPr>
              <w:pStyle w:val="Normal"/>
              <w:ind w:right="-4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ДСНС України в області</w:t>
            </w:r>
            <w:r>
              <w:rPr/>
              <w:t>, з питань цивільного захисту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 забезпечення земельними ділянками учасників АТО</w:t>
            </w:r>
          </w:p>
          <w:p>
            <w:pPr>
              <w:pStyle w:val="Normal"/>
              <w:spacing w:before="280" w:after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rPr/>
            </w:pPr>
            <w:r>
              <w:rPr>
                <w:szCs w:val="28"/>
                <w:lang w:eastAsia="uk-UA"/>
              </w:rPr>
              <w:t>з метою першочергово-го забезпечення роз-гляду заяв відповідно до розпоряджень Кабі-нету Міністрів Україн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оловне управління Держгеокадастру в облас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готовності інфраструктури до безпечного пропуску льодоходу, повені та паводків у зимово-весняний періо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>про стан готовності оперативно-рятуваль-ної служби області до безпечного пропуску льодоходу, повені та паводків у зимово-вес-няний період 2016 рок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обласне управління водних ресурс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проекту Програми розвитку інфраструктури у Волинській області на 2016 – 2020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>виконання доручення голови облдержадміністраці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готовності лісогосподарських підприємств області до пожежонебезпечного періоду та вжиття ними превентивних заход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Cs w:val="28"/>
              </w:rPr>
              <w:t xml:space="preserve">з метою забезпечення підготовки до весняно-літнього пожеженебез-печного періоду лісогосподарських підприємств області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ДСНС України в області, обласне управління лісового та мисливського господарства, районні державні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людей під час відпочинку на вод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ДСНС України в області, районні державні адміністрації, міські (міст обласного значення)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загального користування місцевого значення та комунальної власн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стану реалізації пріоритетних завдан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затвердження заходів з попередження надзвичайних ситуацій (подій) і пожеж, загибелі та травмування людей на них в осінньо-зимовий період 2016 – 2017 рок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безпеки людей під час осінньо-зимового пожеженебезпечного період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управління охорони здоров’я, департамент соціального захисту населення, служба у справах дітей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 С.Кошару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742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742"/>
        <w:gridCol w:w="461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Про обговорення порядку використання коштів на виконання Комплексної програ-ми розвитку галузі агропромислового комплексу на 2016 – 2020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виконання прогр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о затвердження і розподіл лімітів вико-ристання лісових ресурсів при заготівлі другорядних лісових матеріалів іздійсненні побічних лісових користувань у 2016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хід реалізації проекту «Місцевий розвиток, орієнтований на громаду – ІІІ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еалізації проек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використання коштів місцевих фондів охорони навколишнього природного середовища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виконання розпоряджен-ня голови облдержадмі-ністрації від 06 квітня 2011 року № 154 «Про підвищення ефективно-сті планування та вико-ристання місцевих фон-дів охорони навколиш-нього природного середовищ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 сприяння службою зайнятості у працевлаштуванні та зайнятості демобілізованих учасників АТО та членів їх сімей у 2015 році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иконання Регіональної програми підтримки демобілізованих учасників АТО та членів їх сімей на 2015 рі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8"/>
              </w:rPr>
            </w:pPr>
            <w:r>
              <w:rPr>
                <w:bCs/>
                <w:spacing w:val="10"/>
                <w:szCs w:val="28"/>
              </w:rPr>
              <w:t>обласний центр зайнятості</w:t>
            </w:r>
          </w:p>
          <w:p>
            <w:pPr>
              <w:pStyle w:val="Normal"/>
              <w:ind w:left="-57" w:right="-57" w:hanging="0"/>
              <w:rPr>
                <w:bCs/>
                <w:color w:val="FF0000"/>
                <w:spacing w:val="10"/>
                <w:szCs w:val="28"/>
                <w:lang w:eastAsia="en-US"/>
              </w:rPr>
            </w:pPr>
            <w:r>
              <w:rPr>
                <w:bCs/>
                <w:color w:val="FF0000"/>
                <w:spacing w:val="10"/>
                <w:szCs w:val="28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дачу в оперативне управління окремим землекористувачам внутрішньо-господарських меліоративних фондів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з метою ко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обласне управління водних ресурсі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озроблення (оновлення) планувальної документації в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/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до проведення весняно-польових робіт у 2016 роц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підготовчого процесу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державний ветеринарно-санітарний контроль та нагляд на агропродовольчих рин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 метою контролю за виконанням статті 16 Закону України «Про ветеринарну медицину»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е управління ветеринарної ме-дицини в області, головні державні інспектори ветеринарної медицини районів і міст (обласного значення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цінову ситуацію на ринку хліб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обігання необґрунто-ваному підвищенню цін на хліб соціальних сор-тів (включення роялті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-ни, 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розрахунків за енергоносії підприємствами житлово-комунального господарства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 розрахунків за енергоносі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добровільне об’єднання територіальних гром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аналіз проблемних пи-тань і оперативне реагу-вання для їх виріш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обласної </w:t>
            </w:r>
            <w:r>
              <w:rPr/>
              <w:t>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агроформувань області до пасовищного утримання худоб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державних лісогосподарських підприємств до дій у разі виникнення надзвичайних ситуацій під час пожежонебезпечного періоду          2016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ідготовка до весняно-літнього пожеженебезпе-чного періоду 2016 року державних лісогосподар-ських підприємств обла-сті та здійснення ними заходів із своєчасного виявлення лісових пожеж і організації їх гасі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нного законодав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/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підсумки проходження опалювального сезону 2015 – 2016 років та завдання з підготовки господарства області до роботи в осінньо-зимовий період 2016 – 2017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Cs w:val="28"/>
              </w:rPr>
              <w:t xml:space="preserve">дотримання вимог поста-нови Кабінету Міністрів України від 21 липня 2005 року № 63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ind w:firstLine="3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 недопущення занесення на терторію області захворювання тварин та людей на ска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нтроль за виконанням розпорядження головно-го державного інспекто-ра ветеринарної медици-ни України від 31 жовт-ня 2011 року № 171 «Про посилення ветери-нарно-санітарного конт-ролю за проведенням антирабічних заходів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и в області, головні          державні інспектори ветеринарної медицини районів і міст (обласного значенн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з метою виконання Зако-ну України «Про благоу-стрій населених пунктів»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рганізацію участі представників області у виставці «Агро - 2016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підготовчого процесу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цінову ситуацію на ринку заготівлі молока для промислової перероб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та приведення закупівельних цін на молоко до економічно-обгрунтованого рів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-ни, 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підготовчого процесу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Про створення та впровадження містобуді-вного кадастру Волинської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/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left="0" w:hanging="0"/>
              <w:rPr/>
            </w:pPr>
            <w:r>
              <w:rPr>
                <w:szCs w:val="28"/>
              </w:rPr>
              <w:t>Про стан експлуатації та будівництва полігонів твердих побутових відходів на території області, запровадження системи роздільного сортування відходів у містах обласного значення та районних центрах області, паспортизація місць видалення відход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 метою виконання зако-нів України «Про відхо-ди», «Про місцеве само-врядування», «Про міс-цеві державні адмініст-рації», «Про охорону земель», Земельного кодексу Україн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jc w:val="left"/>
              <w:rPr/>
            </w:pPr>
            <w:r>
              <w:rPr>
                <w:szCs w:val="28"/>
              </w:rPr>
              <w:t>державна екологічна інспекція, головне управління Держсанепідслу-жби в області, управління екології та природних ресурсів, житлово-кому-нального господарства облдержадмі-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 посилення заходів з попередження виникнення африканської чуми свине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контроль наказу голов-ного державного інспек-тора ветмедицини Украї-ни від 07 лип-ня 2011 ро-ку №106 «Про посилен-ня держветсанконтролю і нагляду щодо недопу-щення занесення афри-канської чуми свиней на територію Україн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и в області, головні державні інспектори ветеринарної медицини районів і міст (обласного значенн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розвиток особистих селянських господарств та сімейних (родинних) фер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аналіз стану розвитку особистих селянських господарств, сімейних (родинних) фер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цінову ситуацію на ринку лі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 метою запобігання не-обґрунтованому підви-щенню цін на лікарські засоби та вироби медичного признач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управління розвитку, інвестицій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галузі тваринництва, збереження та нарощування поголів’я великої рогатої худоби, стан селекційно-племінної роботи за 9 місяців 2016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 стан будівництва та експлуатації каналізаційно-очисних споруд (КОС)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з метою виконання законів України «Про місцеве самоврядування», «Про місцеві державні адміністрації», Водного кодексу Украї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jc w:val="left"/>
              <w:rPr/>
            </w:pPr>
            <w:r>
              <w:rPr>
                <w:szCs w:val="28"/>
              </w:rPr>
              <w:t>державна екологічна інспекція, голо-вне управління Держсанепідслужби в області, управління екології та при-родних ресурсів, житлово-комуналь-ного господарства облдержадмініст-рації, райдержадміністрації, виконко-ми міських (міст обласного значення) рад</w:t>
            </w:r>
          </w:p>
        </w:tc>
      </w:tr>
      <w:tr>
        <w:trPr>
          <w:trHeight w:val="6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будівництва лісових доріг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>
          <w:trHeight w:val="6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>
          <w:trHeight w:val="6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стан проходження опалювального сезону 2016 – 2017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римання вимог постанови Кабінету Міністрів України від 21 липня 2005 року № 63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дотримання вимог щодо ідентифікації та реєстрації тварин власниками тварин, м’ясо-молокопереробними підприєм-ств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контроль за виконанням Закону Ук-раїни «Про ветеринарну медицину» щодо дотримання вимог з ідентифікації та реєстрації твари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и в області, головні                державні інспектори ветеринарної медицини районів і міст (обласного значенн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аспортизації та узаконення сміттєзвалищ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аналіз виконання поста-нови </w:t>
            </w:r>
            <w:r>
              <w:rPr>
                <w:sz w:val="28"/>
                <w:szCs w:val="28"/>
                <w:lang w:val="ru-RU"/>
              </w:rPr>
              <w:t xml:space="preserve">Кабінету Міністрів України </w:t>
            </w:r>
            <w:r>
              <w:rPr>
                <w:sz w:val="28"/>
                <w:szCs w:val="28"/>
              </w:rPr>
              <w:t>від 03 серпня 1998 року № 1216 «Про затвердження Порядку ведення реєстру місць видалення відходів» (зі змінам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плати орендної плати за використання земельних часток (паїв)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 метою забезпечення соціального захисту вла-сників земельних часток (паїв) та дотримання вимог Указу Президента України від 02 серпня 2008 року № 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оловне управління Держгеокадастру в обла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дотримання законодавства про оплату прац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3149"/>
        <w:gridCol w:w="1809"/>
        <w:gridCol w:w="46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813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 підсумки роботи із забезпечення населення області житловими субсидіями за спрощеним порядком у 2015 роц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ої роботи у 2015 роц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центрів первинної медико-санітарної допомо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Cs w:val="28"/>
              </w:rPr>
              <w:t>з метою аналізу роботи центрів первинної меди-ко-санітарної допомо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культурно-мистецьких заходів з відзначення 145-ї річниці від дня народження Лесі Україн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цільової соціальної Програми забезпечення житлом дітей-сиріт та дітей, позбавлених батьківського піклування, та осіб з їх числа у 2015 році та завдання на 2016 рі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підготовку та проведення в області Всеукраїнського місячника «Спорт для всіх – спільна турбота»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ї організації та проведення заход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служби екстреної медичної допомоги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 служби екстреної медичної допомоги област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медичне забезпечення населення області, яке постраждало від наслідків аварії на ЧАЕ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 підготовку розпорядження голови облдержадміністрації щодо затвердження норм твердого палива і скрапленого газу для надання пільг і субсидій населенню у         2016 роц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твердження грошових нор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го захисту населення 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го оздоровлення дітей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ідготовчого процесу, напрацювання підходів до вирішення проблемних момент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Cs w:val="28"/>
              </w:rPr>
            </w:pPr>
            <w:r>
              <w:rPr/>
              <w:t>управління охорони здоров’я, освіти, науки та молоді облдержад-міністрації, управління ДСНС Укра-їни, головне управління Держсан-епідслужби в області, Федерація профспілок області, директори  закладів відпочинку в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иїзні засідання обласної міжвідомчої комісії з питань підготовки і проведення оздоровлення та відпочинку дітей влітку 2016 рок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Cs w:val="28"/>
              </w:rPr>
            </w:pPr>
            <w:r>
              <w:rPr>
                <w:szCs w:val="28"/>
              </w:rPr>
              <w:t>підготовк та проведення повноцінного та якісно-го оздоровлення дітей шкільного віку у 2016 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>
                <w:szCs w:val="28"/>
              </w:rPr>
              <w:t>червень -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рахування та виплати щорічної разової грошової допомоги ветеранам війни до Дня перемоги 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8"/>
              </w:rPr>
            </w:pPr>
            <w:r>
              <w:rPr>
                <w:szCs w:val="28"/>
              </w:rPr>
              <w:t xml:space="preserve">забезпечення своєчасно-сті виплати щорічної ра-зової грошової допомог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та перспективи паспортизації об’єктів культурної спадщини 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контролю за станом об’єктів культурної спадщи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Cs w:val="28"/>
              </w:rPr>
              <w:t xml:space="preserve">Про роботу робочої групи з питань гумані-тарної допомоги при облдержадміністрації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форм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еалізацію Проекту Світового банку «Поліпшення здоров’я на службі у людей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 метою аналізу ходу підготовки до реалізації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 розвиток хоспісної допомоги 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робот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здоровлення учасників антитерористичної операції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форм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 підсумки роботи в області із захисту прав дітей за підсумками першого півріччя 2016 рок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го проведення заход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стан пенсійного забезпечення громадян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із стану пенсійного забезпечення населення област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енсійного фонду України в області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готовність закладів охорони здоров’я області до роботи в осінньо-зимовий період 2016 – 2017 років </w:t>
            </w:r>
            <w:r>
              <w:rPr>
                <w:color w:val="000000"/>
                <w:szCs w:val="28"/>
                <w:shd w:fill="FFFFFF" w:val="clear"/>
              </w:rPr>
              <w:t>та початку опалювального сезо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цільової соціальної Програми забезпечення житлом дітей-сиріт і дітей, позбавлених батьківського піклування, та осіб з їх числа у 2016 роц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Cs w:val="28"/>
              </w:rPr>
            </w:pPr>
            <w:r>
              <w:rPr>
                <w:szCs w:val="28"/>
              </w:rPr>
              <w:t>Про працевлаштування випускників вищих медичних навчальних закладів ІV рівня акредитації, які прибувають в область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  соціальний захист інваліді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</w:t>
            </w:r>
          </w:p>
          <w:p>
            <w:pPr>
              <w:pStyle w:val="Normal"/>
              <w:ind w:right="-123" w:hanging="0"/>
              <w:rPr>
                <w:szCs w:val="28"/>
              </w:rPr>
            </w:pPr>
            <w:r>
              <w:rPr>
                <w:szCs w:val="28"/>
              </w:rPr>
              <w:t>інформ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партамент соціального захисту населення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езультати діяльності музейних закладі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моніторинг діяльності музеїв у контексті розви-тку туризму, популяри-зації культурного надбання кра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742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89"/>
        <w:gridCol w:w="3218"/>
        <w:gridCol w:w="1746"/>
        <w:gridCol w:w="4623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готовка звіту про стан виконання завдань, визначених у статті 2 Указу Президента України від 05 травня </w:t>
              <w:br/>
              <w:t>2011 року № 547/2011 «Питання забезпечення органами  виконавч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 доступу до публічної інформації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Про підготовку та відзначення в області </w:t>
            </w:r>
            <w:r>
              <w:rPr>
                <w:color w:val="000000"/>
              </w:rPr>
              <w:t xml:space="preserve">Дня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8"/>
              </w:rPr>
            </w:pPr>
            <w:r>
              <w:rPr>
                <w:szCs w:val="28"/>
              </w:rPr>
              <w:t xml:space="preserve">забезпечення належної підготовки відзначенн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з питань внутрішньої політики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держадміні-страціях та виконавчих комітетах міських 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spacing w:val="-6"/>
                <w:szCs w:val="28"/>
              </w:rPr>
              <w:t>з метою контролю вико-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</w:rPr>
              <w:t>щомісяця, починаючи з березня (згідно з окремим графіком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асної державної 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із зверненнями громадян в департаменті інфраструктури та туризму</w:t>
            </w:r>
          </w:p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готовку та відзначення в області Дня Перемоги, інших пам’ятних дат, пов’язаних з подіями Великої Вітчизняної війни 1941 – 1945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пам’ятних да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ипень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оботу із зверненнями громадян у Горохівській районній державній 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ідзначення в області Дня Конституції України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Cs w:val="28"/>
              </w:rPr>
              <w:t>забезпечення належної підготовки до відзна-чення державного свя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готовку та відзначення в області Дня незалежності України 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безпечення належної підготовки до відзна-чення державного свя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із зверненнями громадян у Луцькій районній державній 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>
                <w:szCs w:val="28"/>
              </w:rPr>
            </w:pPr>
            <w:r>
              <w:rPr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захисника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безпечення належної підготовки до відзна-чення пам’ятної да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 забезпечення зберігання документів Національного архівного фонду в зв’язку з адміністративною реформою в Україн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аналіз наявності площ архівосховищ архівних установ області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державний архів області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безпечення належної підготовк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у зв’язку з Днем пам’яті жертв голодоморів в Україн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забезпечення належної підготовки та проведен-ня заході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ро роботу із зверненнями громадян в управлінні освіти, науки та молоді обласної державної 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 результати роботи органів ведення Державного реєстру виборців області із забезпечення у межах компетенції (у частині складання списків виборців) проведення місцевих виборів у 2016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pacing w:val="-6"/>
              </w:rPr>
            </w:pPr>
            <w:r>
              <w:rPr>
                <w:spacing w:val="-6"/>
              </w:rPr>
              <w:t>контроль за виконанням актів законодавства про вибори й з питань створен-ня та функціонування Дер-жавного реєстру виборц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держ-адміністрації, райдерж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організацію виконання завдань, визна-чених актами і дорученнями Президента України, Кабінету Міністрів України, роз-порядженнями і дорученнями голови обл-держадміністрації, стан організаційної ро-боти, діловодства та контролю, роботи із зверненнями громадян у райдержадмініст-раціях; здійснення делегованих повнова-жень органів виконавчої влади виконкома-ми міських 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  <w:lang w:val="ru-RU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  <w:lang w:val="ru-RU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  <w:lang w:val="ru-RU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артали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ідповід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color w:val="000000"/>
                <w:szCs w:val="28"/>
              </w:rPr>
              <w:t>Про стан організаційної роботи, ведення діловодства, здійснення контролю за вико-нанням документів та роботи із звернення-ми громадян у структурних підрозділах 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  <w:lang w:val="ru-RU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  <w:lang w:val="ru-RU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  <w:lang w:val="ru-RU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артали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ідповід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ізаційне управління, управління справами апарату обласної державної адміністрації</w:t>
            </w:r>
          </w:p>
        </w:tc>
      </w:tr>
    </w:tbl>
    <w:p>
      <w:pPr>
        <w:pStyle w:val="21"/>
        <w:keepLines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keepLines/>
        <w:rPr/>
      </w:pPr>
      <w:r>
        <w:rPr>
          <w:b/>
        </w:rPr>
        <w:t>ІІI. Перелік актів законодавства, розпоряджень голови облдержадміністрації, хід виконання яких розглядатиметься у порядку контролю за участю голови, першого заступника, заступників голови, керівника апарату облдержадміністрації</w:t>
      </w:r>
    </w:p>
    <w:p>
      <w:pPr>
        <w:pStyle w:val="21"/>
        <w:keepLines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олови обласної державної адміністрації В.Гунчи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ind w:right="-108" w:hanging="0"/>
              <w:rPr/>
            </w:pPr>
            <w:r>
              <w:rPr>
                <w:sz w:val="28"/>
              </w:rPr>
              <w:t>Обґрунтування необ-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5 травня 2010 року № 106  «Про Регіональну програму залучення інвестицій в економіку області                            на 2010 – 2020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, департамент інфраструктури та туризму облдерж-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5 листопада 2015 року № 486 «Про завдання щодо поліпшення стану військового обліку та бронювання військовозобов’язаних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5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оловний спеціаліст з мобілізаційної роботи апарату облдержадміністрації, обласний військовий комісаріат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Обласна цільова програма національно-патріотичного виховання дітей та молоді на 2016 – 2020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</w:t>
            </w:r>
            <w:r>
              <w:rPr>
                <w:szCs w:val="28"/>
              </w:rPr>
              <w:t xml:space="preserve">Указу Президента України від 13 жовтня </w:t>
              <w:br/>
              <w:t>2015 року № 5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szCs w:val="28"/>
              </w:rPr>
              <w:t xml:space="preserve">управління освіти, науки та молоді, </w:t>
            </w:r>
            <w:r>
              <w:rPr>
                <w:szCs w:val="28"/>
              </w:rPr>
              <w:t xml:space="preserve">з питань внутрішньої політики, культури, охорони здоров’я, </w:t>
            </w:r>
            <w:r>
              <w:rPr>
                <w:spacing w:val="-6"/>
                <w:szCs w:val="28"/>
              </w:rPr>
              <w:t>відділ правової, оборонної роботи, взаємодії з правоохоронними органами, з питань запобігання та виявлення корупції апарату</w:t>
            </w:r>
            <w:r>
              <w:rPr>
                <w:szCs w:val="28"/>
              </w:rPr>
              <w:t xml:space="preserve"> облдержадміністрації,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szCs w:val="28"/>
              </w:rPr>
              <w:t xml:space="preserve">обласний військовий комісаріат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ого заступника голови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ручення Кабінету Міністрів України </w:t>
              <w:br/>
              <w:t xml:space="preserve">від 18 вересня 2015 року № 36855/1/1-15 про проведення експерименту з фінансового забезпечення поточного ремонту автомобільної дороги державного значення Н-17 Львів – Радехів – Луцьк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-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</w:t>
              <w:br/>
              <w:t>від 10 січня 2012 року № 12384/46/1-11 про підвищення антитерористичного захисту відповідних об’єктів інфраструктур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цільова соціальна програма забезпечення пожежної безпеки на            2013 – 2015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-ня постанови Кабіне-ту Міністрів України від 27.06.2012 № 590 та р</w:t>
            </w:r>
            <w:r>
              <w:rPr>
                <w:szCs w:val="28"/>
              </w:rPr>
              <w:t>озпорядження голови облдержадмі-ністрації від 31.07.2012 № 3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1 серпня 2015 року № 345 «Про проект Обласної цільової програми «Місцевий розвиток, орієнтований на громаду – ІІІ» на 2015 – 2016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, департамент фінансів</w:t>
            </w:r>
            <w:r>
              <w:rPr>
                <w:color w:val="000000"/>
                <w:szCs w:val="28"/>
              </w:rPr>
              <w:t xml:space="preserve"> облдержадміністрації, </w:t>
            </w:r>
            <w:r>
              <w:rPr>
                <w:color w:val="000000"/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а Кабінету Міністрів України від     03 грудня 2008 року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розвитку дорожнього руху та його безпеки на 2013 – 2016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дорожнього руху, запобігання дорожньому травмат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департамент інфраструктури та туриз-му облдержадміністрації, відділ без-пеки дорожнього руху управління превентивної діяльності головного управління Національної поліції, служба автомобільних доріг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від 31 жовтня 2014 року № 454 «Про забезпе-чення виконання в області Плану заходів з імплементації Угоди про асоціацію між Украї-ною, з однієї сторони, та Європейським Сою-зом, Європейським Співтовариством з атомної енергії і їхніми державами-членами, з іншої сторони, на 2014 – 2017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розвитку, інвестицій та європейської інтеграції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озпорядження Кабінету Міністрів України  від 26 листопада 2009 року № 1473 «Про підготовку та проведення технічної інвентаризації захисних споруд цивільної оборон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ДСНС України в області, управління з питань цивільного захисту облдержадміністрації, райдержадміністрації, міські (міст обласного значення) р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06 вересня 2012 року № 371 «Про координацію залучення, використання та моніторингу міжнародної технічної допомоги в області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розвитку, інвестицій та європейської інтеграції облдержад-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Cs w:val="28"/>
              </w:rPr>
              <w:t>Розпорядження голови облдержадміністрації від 03 червня 2009 року № 171 «</w:t>
            </w:r>
            <w:r>
              <w:rPr>
                <w:color w:val="000000"/>
                <w:szCs w:val="28"/>
              </w:rPr>
              <w:t xml:space="preserve">Про запрова-дження в області оцінки внутрішньорегіона-льної диференціації соціально-економічного розвитку районів та міст обласного значення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  <w:r>
              <w:rPr>
                <w:color w:val="000000"/>
                <w:spacing w:val="-6"/>
                <w:szCs w:val="28"/>
              </w:rPr>
              <w:t>виконання постанови  Кабінету Міністрів України від 20 трав-ня 2009 року № 4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</w:t>
            </w:r>
            <w:r>
              <w:rPr>
                <w:color w:val="000000"/>
                <w:szCs w:val="28"/>
              </w:rPr>
              <w:t xml:space="preserve"> обласної державної адміністрації, </w:t>
            </w:r>
            <w:r>
              <w:rPr>
                <w:color w:val="000000"/>
                <w:spacing w:val="-6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05 лютого 2015 року № 39 «Про проект Регіональної програми розвитку малого і середнього підприємництва у Волинській області на 2015 – 2016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контроль </w:t>
            </w:r>
            <w:r>
              <w:rPr>
                <w:color w:val="000000"/>
                <w:spacing w:val="-6"/>
                <w:szCs w:val="28"/>
              </w:rPr>
              <w:t>виконання доручення Кабінету Міністрів України від 05 липня 2012 ро-ку № 24426/1/1-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</w:t>
            </w:r>
            <w:r>
              <w:rPr>
                <w:color w:val="000000"/>
                <w:szCs w:val="28"/>
              </w:rPr>
              <w:t xml:space="preserve"> обласної державної адміністрації, </w:t>
            </w:r>
            <w:r>
              <w:rPr>
                <w:color w:val="000000"/>
                <w:spacing w:val="-6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Про хід будівництва об’єктів, перелік яких затверджено постановами Кабінету Міністрів України, наказами Міністерства регіонально-го розвитку, будівництва та житлово-комуна-льного господарства України та які фінан-суються у 2016 році за рахунок субвенції з державного бюджету місцевим бюджета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,</w:t>
            </w:r>
          </w:p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 надходженні кошті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будівництва обласної державної адміністрації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С.Кошарука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56"/>
        <w:gridCol w:w="1833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ind w:right="-132" w:hanging="0"/>
              <w:rPr/>
            </w:pPr>
            <w:r>
              <w:rPr>
                <w:sz w:val="28"/>
              </w:rPr>
              <w:t>Обґрунтування необ-хідності розгляд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843"/>
        <w:gridCol w:w="452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озпорядження голови облдержадміністрації від 18 лютого 2013 року № 57 «Про визначен-ня замовника з будівництва, реконструкції, ремонту та інших видів будівельних робіт в області», від 07 липня 2015 року № 278 «Про визначення замовника з будівництва, реконструкції, ремонту та інших видів будівельних робіт в області» (зі змінами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24 лютого 2011 року № 73 </w:t>
            </w:r>
            <w:r>
              <w:rPr>
                <w:spacing w:val="-6"/>
                <w:szCs w:val="28"/>
              </w:rPr>
              <w:t>«Про впорядкування використання земель водного фонду та переданих в оренду водних об'єктів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головне управління Держгеокадаст-ру в області, управління охорони, використання і відтворення водних біоресурсів та регулювання рибаль-ства в області, департамент агропро-мислового розвитку облдерж-адміністрації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03 січня 2007 року № 1 «Про невідкладні заходи щодо забезпечення стабільної епізоотичної, епідемічної ситуації в області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szCs w:val="28"/>
              </w:rPr>
              <w:t xml:space="preserve">у порядку контролю та аналіз стану вико-нання указів Президе-нта України від 22 бе-резня 2001 року №192/2001, від 19 жо-втня 2005 року № 1450/2005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, головні управління Держсанепідслужби, Національної поліції, ветеринарної медицини в області, Волинська митниця, управління Служби 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програма «Питна вода Волинської області» на 2012 – 2020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-ня р</w:t>
            </w:r>
            <w:r>
              <w:rPr>
                <w:szCs w:val="28"/>
              </w:rPr>
              <w:t>озпорядження голови облдержадмі-ністрації від 02 серп-ня 2012 року № 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абінету Міністрів України від 02 березня 2010 року № 359-р «Про затвер-дження плану заходів детінізації доходів та відносин у сфері зайнятості населення», розпо-рядження голови облдержадміністрації від    31 березня 2010 року № 379 «Про затверджен-ня плану заходів в області щодо детінізації до-ходів і відносин у сфері зайнятості населення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цільова Програма підтримки індивідуального житлового будівництва на селі «Власний дім» на 2012 – 2017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іт виконання заходів прогр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19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14 грудня 2015 року № 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pacing w:val="-6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,</w:t>
            </w:r>
            <w:r>
              <w:rPr>
                <w:color w:val="000000"/>
                <w:spacing w:val="-6"/>
                <w:szCs w:val="28"/>
              </w:rPr>
              <w:t xml:space="preserve">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С.Мишковець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3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ind w:right="-132" w:hanging="0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jc w:val="left"/>
              <w:rPr/>
            </w:pPr>
            <w:r>
              <w:rPr>
                <w:sz w:val="28"/>
                <w:szCs w:val="28"/>
              </w:rPr>
              <w:t>Постанова Кабінету Міністрів України від 20 травня 2015 року № 348 «Про затвердже-ння Порядку та умов надання субвенції з де-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17 червня 2015 року № 407 «</w:t>
            </w:r>
            <w:r>
              <w:rPr>
                <w:sz w:val="28"/>
                <w:szCs w:val="28"/>
                <w:shd w:fill="FFFFFF" w:val="clear"/>
              </w:rPr>
              <w:t>Про затвердже-ння Порядку використання коштів, передба-чених у державному бюджеті для забезпече-ння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житлом осіб, які брали безпосередню участь в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антитерористичній операції та/або у забезпеченні її проведення і втратили функціональні можливості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нижніх кінціво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32"/>
              <w:tabs>
                <w:tab w:val="clear" w:pos="708"/>
                <w:tab w:val="left" w:pos="307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 липня 2007 року № 381 «Про викона-ння розпорядження першого заступника голови облдержадміністрації від 29 березня        2007 року № 116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обласної державної адміністрації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 xml:space="preserve">від 11 січня 2011 року № 5 </w:t>
            </w:r>
            <w:r>
              <w:rPr>
                <w:spacing w:val="-6"/>
                <w:szCs w:val="28"/>
              </w:rPr>
              <w:t>«Про затверджен-ня обласного плану заходів щодо виконання Концепції реалізації державної політики у сфері протидії поширенню наркоманії, бороть-би з незаконним обігом наркотичних засобів, психотропних речовин та прекурсорів на  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відділ правової, оборонної роботи, </w:t>
            </w:r>
            <w:r>
              <w:rPr>
                <w:szCs w:val="28"/>
              </w:rPr>
              <w:t>взаємодії з правоохоронними органами, з питань запобігання та виявлення корупції апарату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15 квітня 2012 року № 90 «Про затвер-дження Плану заходів на виконання Держав-ної цільової соціальної програми подолання та запобігання бідності на період до 2015 р.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 xml:space="preserve">структурні підрозділи облдержадміністрації, </w:t>
            </w:r>
            <w:r>
              <w:rPr>
                <w:szCs w:val="28"/>
              </w:rPr>
              <w:t>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5 липня 2010 року № 205 «Про затвердження Плану заходів зміцнення матеріально-технічної бази бібліотек області на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08 вересня 2014 року № 342 «Про закріпленн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за сім’ями загиблих учасників АТО, що проживають у відповідних районах та містах обласного значення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аналіз стану надання допомоги </w:t>
            </w:r>
            <w:r>
              <w:rPr>
                <w:szCs w:val="28"/>
              </w:rPr>
              <w:t>сім’ям загиблих учасників А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 xml:space="preserve">структурні підрозділи обласної державної адміністрації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  <w:r>
              <w:rPr>
                <w:bCs/>
                <w:szCs w:val="28"/>
              </w:rPr>
              <w:t xml:space="preserve"> в області, </w:t>
            </w: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0 листопада 2007 року № 449 «Про проект обласної цільової Програми боротьби з онкологічними захворюваннями на 2007 – 2016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Постанова Кабінету Міністрів України від 31 березня 2015 року № 179 «Про затвердження Порядку використання коштів, передбачених у державному бюджеті для здійснення захо-дів із соціальної та професійної адаптації уча-сників антитерористичної операції (крім вій-ськовослужбовців, звільнених у запас або від-ставку)», розпорядження голови облдержад-міністрації від 23 вересня 2015 року № 409 «Про соціальну та професійну адаптацію учасників антитерористичної операції (крім військовослужбовців, звільнених у запас або відставку»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Постанова Кабінету Міністрів України від 31 березня 2015 року № 221 «Про затвердження Порядку </w:t>
            </w:r>
            <w:r>
              <w:rPr>
                <w:color w:val="000000"/>
                <w:szCs w:val="28"/>
                <w:shd w:fill="FFFFFF" w:val="clear"/>
              </w:rPr>
              <w:t>використання коштів, передбачених у державному бюджеті для здійснення захо-дів щодо психологічної реабілітації постраж-далих учасників антитерористичної операції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9.10.2014 № 447 «Про реалізацію в обл-асті заходів щодо героїзації осіб, які віддали життя за Україну, та вшанування їх пам’яті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ція та контро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а цільова соціальна програма підвищення якості шкільної природничо-математичної освіти на період до 2015 ро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32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контроль за виконан-ням постанови Кабінету Міністрів України від 13 квітня 2010 року № 5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6 липня 2007 року № 250 «Про затвердження заходів щодо реалізації в області Стратегії демографічного розвитку 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контроль і аналіз стану виконання розпорядже-ння </w:t>
            </w:r>
            <w:r>
              <w:rPr>
                <w:szCs w:val="28"/>
              </w:rPr>
              <w:t>Кабінету Міністрів України від 06 червня 2007 року № 382-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</w:t>
            </w:r>
            <w:r>
              <w:rPr>
                <w:spacing w:val="-6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  <w:br/>
              <w:t>19 серпня 2009 року  № 877 «Про затвердження Державної цільової програми «Цукровий діабет» на 2009 – 2019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-держадміністрації,</w:t>
            </w:r>
            <w:r>
              <w:rPr>
                <w:spacing w:val="-6"/>
                <w:szCs w:val="28"/>
              </w:rPr>
              <w:t xml:space="preserve"> райдержадмініс-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7 грудня 2013 року № 545 «Про затвер-дження заходів профілактики, діагностики та лікування вірусних гепатитів на період до 2016 року у Волинській області в рамках Де-ржавної цільової соціальної програми профілактики, діагностики та лікування вірусних гепатитів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Обласна цільова програма боротьби з онкологічними захворюваннями на </w:t>
              <w:br/>
              <w:t>2007 – 2016 роки</w:t>
            </w:r>
          </w:p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контроль та аналіз ста-ну виконання розпоря-дження </w:t>
            </w:r>
            <w:r>
              <w:rPr>
                <w:szCs w:val="28"/>
              </w:rPr>
              <w:t xml:space="preserve">Кабінету Міністрів України від 10 липня 2006 року № 393-р, </w:t>
            </w:r>
            <w:r>
              <w:rPr>
                <w:spacing w:val="-6"/>
                <w:szCs w:val="28"/>
              </w:rPr>
              <w:t xml:space="preserve">розпорядження голови облдержадміністрації від 20 листопада </w:t>
            </w:r>
          </w:p>
          <w:p>
            <w:pPr>
              <w:pStyle w:val="Normal"/>
              <w:ind w:right="-199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007 року № 4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,</w:t>
            </w:r>
            <w:r>
              <w:rPr>
                <w:spacing w:val="-6"/>
                <w:szCs w:val="28"/>
              </w:rPr>
              <w:t xml:space="preserve"> 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а програма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виконання розпорядження голови обласної державної адміністрації </w:t>
              <w:br/>
              <w:t xml:space="preserve">від 29 грудня </w:t>
              <w:br/>
              <w:t>2014 року  № 5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ервень, 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департамент соціального захисту населення, служба у справах дітей, управління освіти, науки та молоді, охорони здоров’я, культури обл.-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  04 березня 2015 року № 105 «Про порядок виплати компенсації підприємствам, устано-вам та організаціям у межах середнього заро-бітку працівників, призваних на військову службу за призовом під час мобілізації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29.10.2014 № 447 «Про реалізацію в обла-сті заходів щодо героїзації осіб, які віддали життя за Україну, та вшанування їх пам’яті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липень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</w:t>
            </w:r>
            <w:r>
              <w:rPr>
                <w:spacing w:val="-6"/>
                <w:szCs w:val="28"/>
              </w:rPr>
              <w:t>рай-держадміністрації, виконкоми місь-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від 23 вересня 2015 року № 409 «Про соціаль-ну та професійну адаптацію учасників анти-терористичної операції (крім військовослуж-бовців, звільнених у запас або відставку)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нтроль та аналіз ста-ну виконання постано-ви Кабінету Міністрів України від 31 березня 2015 року № 1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и соціального захисту населення, фінансів, </w:t>
            </w:r>
            <w:r>
              <w:rPr>
                <w:bCs/>
                <w:szCs w:val="28"/>
              </w:rPr>
              <w:t xml:space="preserve">структурні під-розділи облдержадміністрації, рай-держадміністрації, </w:t>
            </w:r>
            <w:r>
              <w:rPr>
                <w:spacing w:val="-6"/>
                <w:szCs w:val="28"/>
              </w:rPr>
              <w:t>виконкоми місь-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>Протокольне рішення Прем’єр-міністра Ук-раїни від 02 червня 2015 року № 23180/1/1-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икона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відділ з питань фізичної культури та спор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Регіональна програма запобігання та лікування серцево-судинних захворювань «Волинькард» на 2014 – 2017 ро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-ви облдержадмініст-рації від 28 січня </w:t>
            </w:r>
          </w:p>
          <w:p>
            <w:pPr>
              <w:pStyle w:val="Normal"/>
              <w:ind w:right="-132" w:hanging="0"/>
              <w:rPr>
                <w:szCs w:val="28"/>
              </w:rPr>
            </w:pPr>
            <w:r>
              <w:rPr>
                <w:szCs w:val="28"/>
              </w:rPr>
              <w:t>2014 року № 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департамент фінансів облдерж-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цільова програма соціального захисту населення на 2015 – 2018 рок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-ви облдержадмініст-рації від 22 верес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року № 3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и соціального захисту населення, фінансів </w:t>
            </w:r>
            <w:r>
              <w:rPr>
                <w:bCs/>
                <w:szCs w:val="28"/>
              </w:rPr>
              <w:t xml:space="preserve">облдержадмі-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 січня 2013 року № 12 «Про Комплекс-ну регіональну програму «План дій з реаліза-ції конвенції ООН про права інвалідів та соціального захисту осіб з обмеженими фі-зичними можливостями на 2013 – 2020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за виконанням  постанови Кабінету Міністрів України від 01 серпня </w:t>
              <w:br/>
              <w:t>2012 року № 7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соціального захисту населення, фінансів, </w:t>
            </w:r>
            <w:r>
              <w:rPr>
                <w:bCs/>
                <w:sz w:val="28"/>
                <w:szCs w:val="28"/>
              </w:rPr>
              <w:t xml:space="preserve">структурні підрозділи облдержадміністрації, районні державні адміністрації, </w:t>
            </w:r>
            <w:r>
              <w:rPr>
                <w:spacing w:val="-6"/>
                <w:sz w:val="28"/>
                <w:szCs w:val="28"/>
              </w:rPr>
              <w:t>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1 грудня 2015 року № 553 «Про проект Регіональної програми розвитку культури, мистецтва та охорони культурної спадщини в області на 2016 – 2020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ходу виконання заходів Регіональної програ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-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/>
            </w:pPr>
            <w:r>
              <w:rPr>
                <w:szCs w:val="28"/>
              </w:rPr>
              <w:t xml:space="preserve">Регіональна цільова соціальна  програма протидії ВІЛ-інфекції/СНІДу на </w:t>
              <w:br/>
              <w:t>2014 – 2018 роки у Волинській област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-ви облдержадмініст-рації від 08 грудня </w:t>
              <w:br/>
              <w:t>2014 року № 5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департамент фінансів облдержад-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1 грудня 2013 року № 8028/17/2-13 «Про взаємодію та спільне інформування щодо дітей з особливими освітніми потребами, у тому числі дітей-інвалідів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служба у справах дітей, департамент соціального захисту населення, управління освіти, науки та молоді, охорони здоров’я обласної державної адміністрації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ind w:right="-132" w:hanging="0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</w:t>
              <w:br/>
              <w:t>від 11 березня 2013 року № 102 «Про забез-печення участі громадськості у формуванні та реалізації державної політики в області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ординації та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4 вересня 2007 року № 360 «Про затвер-дження Плану заходів з виконання в області завдань, передбачених Законом України «Про основні засади розвитку інформаційного суспільства в Україні на 2007 - 2015 роки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онтроль та аналіз стану виконання роз-порядження </w:t>
            </w:r>
            <w:r>
              <w:rPr>
                <w:szCs w:val="28"/>
              </w:rPr>
              <w:t xml:space="preserve">Кабінету Міністрів України від 15 серпня </w:t>
            </w:r>
          </w:p>
          <w:p>
            <w:pPr>
              <w:pStyle w:val="Normal"/>
              <w:ind w:right="-132" w:hanging="0"/>
              <w:rPr>
                <w:spacing w:val="-6"/>
                <w:szCs w:val="28"/>
              </w:rPr>
            </w:pPr>
            <w:r>
              <w:rPr>
                <w:szCs w:val="28"/>
              </w:rPr>
              <w:t>2007 року № 653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их технологій апарату обласної державної адміністрації 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7 травня 2011 року № 206 «Про заходи щодо забезпечення доступу до публічної інформації в апараті, структурних підрозділах обласної державної адміністрації та районних державних адміністраціях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 від 19 березня 2015 року № 100 «Про план дій із реалізації у Волинській області в 2015 році Ініціативи «Партнерство «Відкритий Уряд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нтроль та аналіз стану виконання роз-порядження Кабінету Міністрів України від                    26 листопада 2014 ро-ку № 1176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>
                <w:szCs w:val="28"/>
              </w:rPr>
              <w:t xml:space="preserve">Про виконання регіональної цільової Програ-ми сприяння розвитку громадянського суспільства у Волинській області на 2013 – 2015 роки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 виконання Обласної програми увічнення пам'яті жертв війни та політичних репресій на 2011 – 2015 ро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наліз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хід виконання Регіональної програми соціально-культурного розвитку національних меншин на 2013 – 2017 ро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мето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і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конання Регіональної програми співпраці із закордонними українцями на період до 2015 рок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мет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наліз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12 серпня 2014 року № 302 «Про забезпе-чення співпраці місцевих органів виконавчої влади, органів місцевого самоврядування з волонтерами та громадськими організаціями, які надають підтримку та допомогу бійцям Збройних Сил України та Національної гвардії України, що беруть участь в анти-терористичній операції на сході України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відділ інформаційної політики обласної державної адміністрації, відділ звернень громадян апарату облдержадміністрації, </w:t>
            </w:r>
            <w:r>
              <w:rPr>
                <w:spacing w:val="-6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</w:tc>
      </w:tr>
    </w:tbl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92"/>
        <w:gridCol w:w="3283"/>
        <w:gridCol w:w="1960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92"/>
        <w:gridCol w:w="3283"/>
        <w:gridCol w:w="1960"/>
        <w:gridCol w:w="4405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2016 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-ни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здвяний благодійний телемарафон «Бог багатий милосердям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но до рішення Волинської Ради Цер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Заходи з відзначення Дня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борності Україн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відповідно до Указу Пре-зидента України від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13 листопада 2014 року № 871/2014, відзначення держав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у зв’язку з 75-річчям початку єврейського Голокос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відповідно до Указу Пре-зидентаУкраїни від 15 сі-чня 2007 року № 15, </w:t>
            </w:r>
            <w:r>
              <w:rPr/>
              <w:t xml:space="preserve">від-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ходи з відзначення Дня визволення м.Луцька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відповідно до Указу Пре-зидента України від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1 лютого 2004 ро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180/2004, 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145-ї річниці від Дня народження </w:t>
            </w:r>
          </w:p>
          <w:p>
            <w:pPr>
              <w:pStyle w:val="Normal"/>
              <w:rPr/>
            </w:pPr>
            <w:r>
              <w:rPr/>
              <w:t>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український конкурс хорового мистецтва, присвячений 145-й річниці від дня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, популяризація творчості 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202-ї річниці від Дня народження </w:t>
              <w:br/>
              <w:t>Т.Г. Шевчен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’яті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– 155-ї річни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іння культури, з питань вну-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День пам’яті В.Чорновола, відомого українського політика, державного діяча, публіциста і журналіс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сідання обласного координаційного комітету сприяння зайнято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ідповідно до плану роботи координаційного коміте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ний центр зайнято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b w:val="false"/>
                <w:bCs w:val="false"/>
                <w:szCs w:val="28"/>
                <w:lang w:eastAsia="en-US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з питань внутрішньої політик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30-х роковин Чорнобильської катастроф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учасників ліквідації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ізація та проведення семінару на тему: «</w:t>
            </w:r>
            <w:r>
              <w:rPr>
                <w:szCs w:val="28"/>
              </w:rPr>
              <w:t>Практичні аспекти утримання  та управління багатоквартирними житловими будинками в нових правових умовах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Cs w:val="28"/>
              </w:rPr>
              <w:t>виконання Закону Украї-ни від 14 травня 2015 ро-ку «Про особливості здій-снення права власності у багатоквартирному    будинк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вітень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ди з відзначення </w:t>
            </w:r>
            <w:r>
              <w:rPr>
                <w:color w:val="000000"/>
                <w:szCs w:val="28"/>
              </w:rPr>
              <w:t>71-ї річниці Перемоги у Великій Вітчизняній війні 1941 – 1945 ро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- 9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з питань внутрішньої політик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управління з питань внутрішньої політики </w:t>
            </w:r>
            <w:r>
              <w:rPr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8"/>
                <w:highlight w:val="yellow"/>
              </w:rPr>
            </w:pPr>
            <w:r>
              <w:rPr>
                <w:b w:val="false"/>
                <w:bCs w:val="false"/>
                <w:color w:val="000000"/>
                <w:szCs w:val="28"/>
                <w:highlight w:val="yellow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поховання праху</w:t>
              <w:br/>
              <w:t>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медичної сест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Конкурс професійної майстерності «Краща сестра медична 2016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изначення кращого за професіє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но-мистецький фестиваль «Луцький замок – колиска об’єднаної Європи», присвячений Дню Європ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паганда кращих творів світового і вітчизняного мистецтва, залучення ши-рокого кола громадськос-ті до відвідування пам’я-ток Державного історико-культурного заповідника у м.Луцьк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останнього дзво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вято вшанування обдарованої учнівської молоді Волині та її наставників </w:t>
            </w:r>
            <w:r>
              <w:rPr>
                <w:rStyle w:val="Applestylespan"/>
                <w:szCs w:val="28"/>
              </w:rPr>
              <w:t>«</w:t>
            </w:r>
            <w:r>
              <w:rPr>
                <w:szCs w:val="28"/>
              </w:rPr>
              <w:t>Творча обдарованість</w:t>
            </w:r>
            <w:r>
              <w:rPr>
                <w:rStyle w:val="Applestylespan"/>
                <w:szCs w:val="28"/>
              </w:rPr>
              <w:t>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значення переможців олімпіад, конкурсів, турнір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асний фестиваль художньої творчості учнівської молоді «Юні таланти рідної землі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значення обдарованої учнівської молод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ипускні вечори у навчальних закладах. Вручення документів про освіту випускникам 11-х клас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асне свято професійно-технічної освіти Воли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>
                <w:szCs w:val="28"/>
              </w:rPr>
              <w:t>травень, 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народний день захисту діте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безпечення прав ді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партамент соціального захисту населення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ходи у зв’язку з Днем скорботи та вша-нування пам’яті жертв війни в Украї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Конституції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І Музичний фестиваль «Стравінський та Україна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рочистих зборів з нагоди Дня охорони навколишнього середовищ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ручення документів про освіту випускникам 9-х клас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журналіс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інформаційн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биття підсумків обласного журналістського конкурсу «Професіонал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изнач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>відділ інформаційної політики обл- держадміністрації, обласна органі-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архітект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</w:t>
              <w:br/>
              <w:t>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ли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визволення області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ли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Культурно-мистецькі заходи до відзна-чення 25-ї річниці незалежності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ам’ят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Державного Прап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незалежності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8"/>
              </w:rPr>
              <w:t>День будівель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апітального будівництва </w:t>
            </w: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firstLine="26"/>
              <w:jc w:val="left"/>
              <w:rPr>
                <w:szCs w:val="28"/>
              </w:rPr>
            </w:pPr>
            <w:r>
              <w:rPr>
                <w:szCs w:val="28"/>
              </w:rPr>
              <w:t>Свято «День знань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Arial Unicode MS"/>
                <w:szCs w:val="28"/>
                <w:highlight w:val="yellow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01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Заходи у зв’язку з черговою річницею завершення Другої світової вій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02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рганізація урочистостей з нагоди Дня працівника цивільного захис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правління ДСНС України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 Всеукраїнський конкурс професійних читців імен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ія творчості  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держад-міністрації, Національна спілка театральних діяч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Міжнародний молодіжний </w:t>
              <w:br/>
              <w:t>форум – 20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2" w:leader="none"/>
              </w:tabs>
              <w:ind w:right="-108" w:hanging="0"/>
              <w:rPr>
                <w:szCs w:val="28"/>
                <w:highlight w:val="red"/>
              </w:rPr>
            </w:pPr>
            <w:r>
              <w:rPr>
                <w:szCs w:val="28"/>
              </w:rPr>
              <w:t>обмін досвідом і налаго-дження співпраці між представниками молодіжних організацій з різних країн сві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і урочистості з нагоди Дня фізичної культури і спо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шанування людей похилого віку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шанування людей похилого віку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ind w:left="0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бори з нагоди відзначення Дня захисник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08" w:hanging="0"/>
              <w:jc w:val="left"/>
              <w:rPr/>
            </w:pPr>
            <w:r>
              <w:rPr>
                <w:bCs/>
                <w:szCs w:val="28"/>
              </w:rPr>
              <w:t>з метою військово-патріо-тичного виховання моло-дого покоління та популя-ризації військової служб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08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інспектор загального від-ділу апарату облдержадміністрації, обласний військовий комісаріат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Урочисті заходи з нагоди відзначення Дня працівників харчової промислово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правління освіти, науки та молоді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відзначення Дня Гідності та Свобод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1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у зв’язку з Днем пам’яті жертв голодоморів в Украї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>проведення заходів у зв’я-зку з пам’ятною дато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6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ремонія нагородження переможців конкурсу «Кращий студент Волині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виявлення та підтримка обдарованої молоді Волин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, науки та молоді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нь працівників радіо, телебачення та зв’язку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інформаційн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Урочисті заходи з нагоди відзначення Дня працівників сільського господар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 працівника соціальної сфер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а неділя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боротьби зі СНІДо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свічкова хода, присвячена Всесвітньому дню боротьби зі СНІД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01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вернення уваги до проблем інвалідів, захисту їх гідності і пра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3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партамент 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bCs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інспектор загального відділу апарату облдержадміністрації, командування Луцького гарнізону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Волинської Ради Церк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конання розпорядження голови облдержадмініст-рації від 21 жовтня 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5 року № 364 «Про Волинську Раду Церков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пів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сідання громадської ради при обласній державній адміністра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виконання розпорядження голови облдержадмініст-рації від 11 березня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2013 року № 102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Засідання комісії у справах увічнення пам’яті учасників АТО, жерт війни та політичних репресій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виконання розпорядження голови облдержадмі-ністрації від 13 жовтня 2014 року № 4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8">
    <w:name w:val=" Знак Знак8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7">
    <w:name w:val=" Знак Знак7"/>
    <w:basedOn w:val="Style5"/>
    <w:qFormat/>
    <w:rPr>
      <w:sz w:val="28"/>
      <w:lang w:val="uk-UA" w:bidi="ar-SA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6">
    <w:name w:val=" Знак Знак6"/>
    <w:basedOn w:val="Style5"/>
    <w:qFormat/>
    <w:rPr>
      <w:sz w:val="28"/>
      <w:lang w:val="uk-UA" w:bidi="ar-SA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BodyText2Char">
    <w:name w:val="Body Text 2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6:05:00Z</dcterms:created>
  <dc:creator>Demo</dc:creator>
  <dc:description/>
  <cp:keywords/>
  <dc:language>en-US</dc:language>
  <cp:lastModifiedBy>O.Stepjuk</cp:lastModifiedBy>
  <cp:lastPrinted>2015-12-21T12:53:00Z</cp:lastPrinted>
  <dcterms:modified xsi:type="dcterms:W3CDTF">2015-12-30T13:05:00Z</dcterms:modified>
  <cp:revision>42</cp:revision>
  <dc:subject/>
  <dc:title>ЗАТВЕРДЖУЮ</dc:title>
</cp:coreProperties>
</file>