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груд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58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жбюджетних трансфертів між обласним бюджето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а іншими бюджетами на 2015 рі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5 рік» (зі змінами), Постанови Кабінету Міністрів України від 04 березня 2002 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розпорядження Кабінету Міністрів України від 24 грудня 2015 року № 1347-р «Про перерозподіл обсягів субвенцій з державного бюджету місцевим бюджетам на здійснення державних програм соціального захисту у 2015 році», рішення обласної ради від 23 січня 2015 року № 32/7 «Про обласний бюджет на 2015 рік» (зі змінами)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рахованих соціальних виплат у 2015 році, оформлених спільних протокольних рішень про організацію взаєморозрахунків в рахунок природного газу та теплопостачання</w:t>
      </w:r>
      <w:r>
        <w:rPr>
          <w:sz w:val="28"/>
          <w:szCs w:val="28"/>
          <w:lang w:val="uk-UA"/>
        </w:rPr>
        <w:t>: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                                                                     загальну суму </w:t>
      </w:r>
      <w:r>
        <w:rPr>
          <w:sz w:val="28"/>
          <w:szCs w:val="28"/>
          <w:lang w:val="ru-RU"/>
        </w:rPr>
        <w:t>44544000</w:t>
      </w:r>
      <w:r>
        <w:rPr>
          <w:sz w:val="28"/>
          <w:szCs w:val="28"/>
          <w:lang w:val="uk-UA"/>
        </w:rPr>
        <w:t xml:space="preserve"> гривень за рахунок субвенцій з державного бюджету місцевим бюджетам на: 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-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41102800 гривень;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дбання твердого та рідкого пічного побутового палива і скрапленого газу на 1000400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 на  2440800 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нести зміни до показників міжбюджетних трансфертів з обласного бюджету іншим бюджетам на 2015 рік згідно з додатком.</w:t>
      </w:r>
    </w:p>
    <w:p>
      <w:pPr>
        <w:pStyle w:val="Iauiue"/>
        <w:tabs>
          <w:tab w:val="clear" w:pos="709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 Департаменту фінансів обласної державної адміністрації (І.Никитюк) внести відповідні зміни до показників доходів і видатків обласного бюджету на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3879"/>
      </w:tblGrid>
      <w:tr>
        <w:trPr/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шарук</w:t>
            </w:r>
          </w:p>
        </w:tc>
      </w:tr>
      <w:tr>
        <w:trPr/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Дубняк</w:t>
            </w:r>
          </w:p>
        </w:tc>
      </w:tr>
      <w:tr>
        <w:trPr>
          <w:trHeight w:val="1124" w:hRule="atLeast"/>
        </w:trPr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Никитюк</w:t>
            </w:r>
          </w:p>
        </w:tc>
      </w:tr>
      <w:tr>
        <w:trPr>
          <w:trHeight w:val="1358" w:hRule="atLeast"/>
        </w:trPr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2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ний спеціаліст сектору взаємод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правоохоронними органами, з питан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бігання та виявлення корупції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Кондр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державний аудито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у внутрішнього аудиту апара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.Стецюк</w:t>
            </w:r>
          </w:p>
        </w:tc>
      </w:tr>
      <w:tr>
        <w:trPr>
          <w:trHeight w:val="1025" w:hRule="atLeast"/>
        </w:trPr>
        <w:tc>
          <w:tcPr>
            <w:tcW w:w="720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з протокольної робот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го відділу апара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.Шевчук </w:t>
            </w:r>
          </w:p>
        </w:tc>
      </w:tr>
    </w:tbl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1">
    <w:name w:val=" Знак Знак Знак Знак Знак Знак Знак Знак1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2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Arial Unicode MS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2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">
    <w:name w:val=" Знак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 Знак Знак1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1:00Z</dcterms:created>
  <dc:creator>dsm</dc:creator>
  <dc:description/>
  <cp:keywords/>
  <dc:language>en-US</dc:language>
  <cp:lastModifiedBy>O.Stepjuk</cp:lastModifiedBy>
  <cp:lastPrinted>2015-11-17T17:03:00Z</cp:lastPrinted>
  <dcterms:modified xsi:type="dcterms:W3CDTF">2015-12-28T10:02:00Z</dcterms:modified>
  <cp:revision>9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336941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