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  <w:lang w:val="en-US"/>
        </w:rPr>
        <w:t>.02.</w:t>
      </w:r>
      <w:r>
        <w:rPr>
          <w:sz w:val="28"/>
          <w:szCs w:val="28"/>
          <w:lang w:val="uk-UA"/>
        </w:rPr>
        <w:t xml:space="preserve">2015 № 58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ої комісії з питань погашення заборгова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робітної плати (грошового забезпечення)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нсій, стипендій та інших соціальних випл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400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тимчасової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Ч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тимчасової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тимчасової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соціального захисту населення облдержадміністрації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тимчасової комісії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РАМЕНКО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Зот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територіальної державної інспекції з питань праці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ЕНД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Костянтин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управління доходів і зборів фізичних осіб головного управління Державної фіскальної служби в області 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’яче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житлово-комунального господарства та будівництва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ДЮЖ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 начальника головного територіального управління юстиції в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БОД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оціального захисту населення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ефод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агропромислового розвитку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Яро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економічного розвитку і торгівлі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ОМИ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федерації профспілок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М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ення Національної служби посередництва і примирення в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Євге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обласного центру зайнятості 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інфраструктури та туризму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РЕ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Яро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  <w:lang w:val="uk-UA"/>
              </w:rPr>
              <w:t>начальник головного управління статистики в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енсійного фонду України в області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обласного об’єднання організацій роботодавців (за згодою)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          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8:00Z</dcterms:created>
  <dc:creator>User</dc:creator>
  <dc:description/>
  <cp:keywords/>
  <dc:language>en-US</dc:language>
  <cp:lastModifiedBy>DIANA</cp:lastModifiedBy>
  <cp:lastPrinted>2015-02-16T12:46:00Z</cp:lastPrinted>
  <dcterms:modified xsi:type="dcterms:W3CDTF">2015-02-18T07:10:00Z</dcterms:modified>
  <cp:revision>5</cp:revision>
  <dc:subject/>
  <dc:title>                                                                                ЗАТВЕРДЖЕНО </dc:title>
</cp:coreProperties>
</file>