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грудня 2015 року                         м.Луцьк                                                    № 5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/>
      </w:pPr>
      <w:r>
        <w:rPr/>
        <w:t xml:space="preserve">Про внесення змін до Переліку відомостей, </w:t>
      </w:r>
    </w:p>
    <w:p>
      <w:pPr>
        <w:pStyle w:val="TextBody"/>
        <w:rPr/>
      </w:pPr>
      <w:r>
        <w:rPr/>
        <w:t>що становлять службову  інформацію, якій надається</w:t>
      </w:r>
    </w:p>
    <w:p>
      <w:pPr>
        <w:pStyle w:val="TextBody"/>
        <w:rPr/>
      </w:pPr>
      <w:r>
        <w:rPr/>
        <w:t xml:space="preserve"> </w:t>
      </w:r>
      <w:r>
        <w:rPr/>
        <w:t>гриф обмеження доступу «Для службового користуванн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, пункту 12 статті 16 Закону України «Про місцеві державні адміністрації», Закону України «Про внесення змін до деяких законодавчих актів України, у зв’язку з прийняттям Закону України «Про інформацію» та Закону України «Про доступ до публічної інформації», пункту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ід 27 листопада 1998 року № 1893 (зі змінами):</w:t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 У</w:t>
      </w:r>
      <w:r>
        <w:rPr>
          <w:rFonts w:cs="Times New Roman" w:ascii="Times New Roman" w:hAnsi="Times New Roman"/>
          <w:sz w:val="28"/>
          <w:szCs w:val="28"/>
          <w:lang w:val="uk-UA"/>
        </w:rPr>
        <w:t>нести до Переліку  відомостей, що становлять службову  інформацію,  якій надається гриф обмеження доступу «Для службового користування» (далі – Перелік), затвердженого розпорядженням голови облдержадміністрації від 31 жовтня 2014 року № 458, такі змін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пункт 7 Розділ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итання надзвичайних ситуацій та цивільного захисту» викласти у такій редак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«7. Зведені відомості за сукупністю показників про загальну площу та місткість захисних споруд цивільного захисту за область.»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) пункт 9 Розділ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викласти у такій редак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«9. Основні показники плану цивільного захисту району, міста, селища, села, суб’єкта господарювання за формою, визначеною Табелем термінових та строкових донесень з питань цивільного захисту, які не підпадають під дію Зводу відомостей, що становлять державну таємницю.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 Доповнити Перелік Розділом</w:t>
      </w:r>
      <w:r>
        <w:rPr>
          <w:sz w:val="28"/>
          <w:lang w:val="en-US"/>
        </w:rPr>
        <w:t xml:space="preserve"> VII </w:t>
      </w:r>
      <w:r>
        <w:rPr>
          <w:sz w:val="28"/>
          <w:lang w:val="uk-UA"/>
        </w:rPr>
        <w:t>«Питання територіальної оборони» такого зміст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«1. Узагальнені відомості за окремими показниками про зміст у цілому щодо планів заходів ТрО в адміністративно-територіальних одиницях (районі чи місті обласного значення)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 Узагальнені відомості за окремими показниками про зміст документів щодо планів застосування, здійснення управління, порядку взаємодії, про заходи комплектування, матеріально-технічного забезпечення, місця розгортання і злагодження створюваних у зоні територіальної оборони або районі області чи місті обласного значення підрозділів для виконання завдань ТрО (стрілецьких батальйонів, рот охорони, загонів оборони), а також стану їх готовності до виконання завдань за призначенням.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керівника апарату облдержадміністрації Д.Дубняка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епюк 778 15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9:00Z</dcterms:created>
  <dc:creator>O.Stepjuk</dc:creator>
  <dc:description/>
  <cp:keywords/>
  <dc:language>en-US</dc:language>
  <cp:lastModifiedBy>DIANA</cp:lastModifiedBy>
  <dcterms:modified xsi:type="dcterms:W3CDTF">2015-12-18T09:17:00Z</dcterms:modified>
  <cp:revision>27</cp:revision>
  <dc:subject/>
  <dc:title/>
</cp:coreProperties>
</file>