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2015 № </w:t>
            </w:r>
            <w:r>
              <w:rPr>
                <w:sz w:val="28"/>
                <w:lang w:val="uk-UA"/>
              </w:rPr>
              <w:t>57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lang w:val="ru-RU"/>
        </w:rPr>
        <w:t>обласно</w:t>
      </w:r>
      <w:r>
        <w:rPr>
          <w:sz w:val="28"/>
        </w:rPr>
        <w:t>ї комісії з питань організації пільгового кредитува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ідприємств агропромислового комплекс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ШАРУК   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ергій Дмит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департаменту   агропромислового розвитку 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sz w:val="28"/>
                <w:szCs w:val="28"/>
              </w:rPr>
              <w:t>АРШУЛІК</w:t>
              <w:tab/>
              <w:t xml:space="preserve">                -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sz w:val="28"/>
                <w:szCs w:val="28"/>
              </w:rPr>
              <w:t xml:space="preserve">Сергій Миколайович </w:t>
              <w:tab/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КО                                        -               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ікторович                                            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оротьби зі злочинами у бюджетній сфері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бюджетних коштів УДСБЕЗ УМВС України в області, майор мілі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відділу боротьби зі злочинами у бюджетній сфері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хисту бюджетних коштів УДСБЕЗ УМВС України в області, старший лейтенант міліції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ЖУРИК                                         -               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слинництва і технічної політики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РОЛЬ                                          -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ія Богдан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ловний державний ревізор – інспектор відділу контролю за декларуванням податку на додану вартість управління оподаткування юридичних осіб головного управління ДФС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ЛЮЛЬКА                                         -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ЛОВА                                         -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на Рафік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НАЗАРЧУК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 Миколайович                                        </w:t>
              <w:tab/>
              <w:tab/>
              <w:t>-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ший державний фінансовий інспектор відділу контролю в АПК та сфері використання природних ресурсів Державної фінансової інспек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рший оперуповноважений в особливо важливих справах УДСБЕЗ УМВС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країни в області, підполковник мілі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ИШКО                                         -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талія Олексіївна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-юрисконсульт відділу врегулювання відносин власності, інформаційного та юридичного забезпечення, аграрної освіти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ПЕТРИКАНИН                               -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                                                                                   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  <w:tr>
        <w:trPr>
          <w:trHeight w:val="724" w:hRule="atLeast"/>
        </w:trPr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ЕРНЮК                                         -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Іванович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голова обласної профспілкової організації працівників АПК (за згодою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428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ШПАК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-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Анатоліївна</w:t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розвитку сільських територій, особистих селянських господарств, агролісомеліорації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МСЬКА</w:t>
              <w:tab/>
              <w:tab/>
              <w:t xml:space="preserve">                  -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ентіївна</w:t>
              <w:tab/>
              <w:t xml:space="preserve">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ї роботи і грошово – кредитних відносин управління Національного банку України в області (за згодо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                                                                                 </w:t>
      </w:r>
      <w:r>
        <w:rPr>
          <w:b/>
          <w:sz w:val="28"/>
          <w:szCs w:val="28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37:00Z</dcterms:created>
  <dc:creator>Olga</dc:creator>
  <dc:description/>
  <cp:keywords/>
  <dc:language>en-US</dc:language>
  <cp:lastModifiedBy>DIANA</cp:lastModifiedBy>
  <cp:lastPrinted>2013-04-18T15:29:00Z</cp:lastPrinted>
  <dcterms:modified xsi:type="dcterms:W3CDTF">2015-02-18T07:06:00Z</dcterms:modified>
  <cp:revision>66</cp:revision>
  <dc:subject/>
  <dc:title> </dc:title>
</cp:coreProperties>
</file>