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17 лютого 2015 року                      м.Луцьк                                                      № 57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ро новий склад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итань організації пільгового кредитування підприємст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28"/>
          <w:szCs w:val="28"/>
          <w:lang w:val="uk-UA"/>
        </w:rPr>
        <w:t>агропромислового комплекс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ункту 6 постанови Кабінету Міністрів України від     11 серпня 2010 року № 794 «Про затвердження Порядку використання коштів, передбачених у державному бюджеті для здійснення фінансової підтримки підприємств агропромислового комплексу через механізм здешевлення кредитів», рішень сесій обласної ради від 21 лютого 2013 року № 17/42 «Про затвердження Порядку надання та використання коштів обласного бюджету на відшкодування відсоткової ставки або комісії по кредитах для власників особистих селянських господарств», 21 лютого     2013 року № 17/58 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льгового кредитування сільськогосподарських обслуговуючих кооперативів на придбання холодильного, пакувальн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ортувального, сушильного та іншого обладнання», 31 травня 2013 року № 19/21 «Про затвердження Порядку надання і використання коштів обласного бюджету на фінансування Програми створення регіонального страхового запасу продовольчого зерна у Волинській області на 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 роки та наступні маркетингові періоди»,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травня 2014 року </w:t>
      </w:r>
      <w:r>
        <w:rPr>
          <w:sz w:val="28"/>
          <w:szCs w:val="28"/>
        </w:rPr>
        <w:t xml:space="preserve">№ 25/53 </w:t>
      </w:r>
      <w:r>
        <w:rPr>
          <w:sz w:val="28"/>
          <w:szCs w:val="28"/>
          <w:lang w:val="uk-UA"/>
        </w:rPr>
        <w:t>«Про внесення змін до Порядків надання та використання коштів обласного бюджету, розроблених на виконання програм галузі АПК», у зв’язку з кадровими змінами та з метою ефективного і раціонального використання бюджетних коштів:</w:t>
      </w:r>
    </w:p>
    <w:p>
      <w:pPr>
        <w:pStyle w:val="Normal"/>
        <w:ind w:left="360" w:firstLine="774"/>
        <w:jc w:val="both"/>
        <w:rPr/>
      </w:pPr>
      <w:r>
        <w:rPr>
          <w:sz w:val="28"/>
          <w:szCs w:val="28"/>
          <w:lang w:val="uk-UA"/>
        </w:rPr>
        <w:t>1. Затвердити новий склад обласної комісії з питань пільгового кредитування підприємств агропромислового комплексу, утвореної розпорядженням голови облдержадміністрації від 08 квітня 2004 року № 105 «Про обласну комісію з питань організації пільгового кредитування підприємств агропромислового комплексу», що додається.</w:t>
      </w:r>
    </w:p>
    <w:p>
      <w:pPr>
        <w:pStyle w:val="Normal"/>
        <w:ind w:left="360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держадміністрації від 28 травня 2014 року № 187 «Про </w:t>
      </w:r>
      <w:r>
        <w:rPr>
          <w:color w:val="000000"/>
          <w:sz w:val="28"/>
          <w:szCs w:val="28"/>
          <w:lang w:val="uk-UA"/>
        </w:rPr>
        <w:t>новий склад обласної комісії з питань організації пільгового кредитування підприємств агропромислового комплекс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>Горбенко 249 99</w:t>
      </w:r>
      <w:r>
        <w:rPr>
          <w:sz w:val="28"/>
          <w:szCs w:val="28"/>
          <w:lang w:val="en-US"/>
        </w:rPr>
        <w:t>6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2:00Z</dcterms:created>
  <dc:creator>Kondratsky</dc:creator>
  <dc:description/>
  <cp:keywords/>
  <dc:language>en-US</dc:language>
  <cp:lastModifiedBy>DIANA</cp:lastModifiedBy>
  <cp:lastPrinted>2014-05-17T12:47:00Z</cp:lastPrinted>
  <dcterms:modified xsi:type="dcterms:W3CDTF">2015-02-18T07:04:00Z</dcterms:modified>
  <cp:revision>101</cp:revision>
  <dc:subject/>
  <dc:title> </dc:title>
</cp:coreProperties>
</file>