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 xml:space="preserve">5 </w:t>
      </w:r>
      <w:r>
        <w:rPr>
          <w:szCs w:val="28"/>
        </w:rPr>
        <w:t xml:space="preserve">грудня 2015 року </w:t>
        <w:tab/>
        <w:t xml:space="preserve">            </w:t>
        <w:tab/>
        <w:t>м.Луцьк</w:t>
        <w:tab/>
        <w:tab/>
        <w:tab/>
        <w:t xml:space="preserve">                         № 56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 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szCs w:val="28"/>
        </w:rPr>
        <w:t>сумлінну працю, зразкове виконання службових обов’язків та з нагоди професійного свята – Дня працівників суду працівників</w:t>
      </w:r>
      <w:r>
        <w:rPr>
          <w:b/>
          <w:szCs w:val="28"/>
        </w:rPr>
        <w:t xml:space="preserve"> </w:t>
      </w:r>
      <w:r>
        <w:rPr>
          <w:szCs w:val="28"/>
        </w:rPr>
        <w:t>апеляційного суду Волинської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rStyle w:val="Applestylespan"/>
          <w:szCs w:val="28"/>
          <w:shd w:fill="FFFFFF" w:val="clear"/>
        </w:rPr>
        <w:t>БУБЕНКА</w:t>
        <w:tab/>
        <w:tab/>
        <w:tab/>
        <w:t xml:space="preserve">         - помічника судді </w:t>
      </w:r>
    </w:p>
    <w:p>
      <w:pPr>
        <w:pStyle w:val="TextBody"/>
        <w:rPr>
          <w:sz w:val="20"/>
          <w:szCs w:val="20"/>
        </w:rPr>
      </w:pPr>
      <w:r>
        <w:rPr>
          <w:rStyle w:val="Applestylespan"/>
          <w:szCs w:val="28"/>
          <w:shd w:fill="FFFFFF" w:val="clear"/>
        </w:rPr>
        <w:t>Андрія Валерійовича</w:t>
        <w:tab/>
        <w:t xml:space="preserve">  </w:t>
        <w:tab/>
        <w:t xml:space="preserve">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МАРЧУК</w:t>
        <w:tab/>
        <w:tab/>
        <w:tab/>
        <w:t xml:space="preserve">        - головного спеціаліста відділу діловодства</w:t>
      </w:r>
    </w:p>
    <w:p>
      <w:pPr>
        <w:pStyle w:val="Normal"/>
        <w:rPr>
          <w:szCs w:val="28"/>
        </w:rPr>
      </w:pPr>
      <w:r>
        <w:rPr>
          <w:szCs w:val="28"/>
        </w:rPr>
        <w:t>Оксану Михайлівну</w:t>
        <w:tab/>
        <w:tab/>
        <w:t xml:space="preserve">          та обліку звернень громадя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 xml:space="preserve">2) за </w:t>
      </w:r>
      <w:r>
        <w:rPr>
          <w:rStyle w:val="Applestylespan"/>
          <w:bCs/>
          <w:szCs w:val="28"/>
          <w:shd w:fill="FFFFFF" w:val="clear"/>
          <w:lang w:val="en-US"/>
        </w:rPr>
        <w:t xml:space="preserve">багаторічну сумлінну працю, професійну майстерність, особистий внесок у розвиток національної освіти, підготовку висококваліфікованих фахівців та з нагоди 90-річчя від дня заснування Володимир-Волинського агротехнічного коледжу </w:t>
      </w:r>
      <w:r>
        <w:rPr>
          <w:rStyle w:val="Applestylespan"/>
          <w:bCs/>
          <w:szCs w:val="28"/>
          <w:shd w:fill="FFFFFF" w:val="clear"/>
        </w:rPr>
        <w:t>викладачів навчального закладу: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ab/>
        <w:t>БАЛЛУ Тихона Миколайовича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ab/>
        <w:t>КИРИЧУКА Володимира Анатолійович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ab/>
        <w:t>МАТУСЕВИЧ Наталію Миколаїв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ab/>
        <w:t>ПОЛІЩУКА Анатолія Тихонович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  <w:tab/>
        <w:t xml:space="preserve">СПІЧАКА </w:t>
      </w:r>
      <w:r>
        <w:rPr>
          <w:rStyle w:val="Applestylespan"/>
          <w:bCs/>
          <w:szCs w:val="28"/>
          <w:shd w:fill="FFFFFF" w:val="clear"/>
        </w:rPr>
        <w:t>Валерія Степановича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3) за сумлінну працю, високопрофесійне виконання службових обов’язків, вагомий особистий внесок у реалізацію соціальної політики держави та з нагоди 25-річчя Пенсійного фонду Україн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ДАНЕЛЮК</w:t>
        <w:tab/>
        <w:tab/>
        <w:tab/>
        <w:t xml:space="preserve">- начальника управління  Пенсійного фонду 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алентину Федорівну</w:t>
        <w:tab/>
        <w:tab/>
        <w:tab/>
        <w:t xml:space="preserve">  України в Турійському районі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ГІРИЧА</w:t>
        <w:tab/>
        <w:tab/>
        <w:tab/>
        <w:tab/>
        <w:t xml:space="preserve">- начальника управління  Пенсійного фонду 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іктора Яковича</w:t>
        <w:tab/>
        <w:tab/>
        <w:tab/>
        <w:tab/>
        <w:t xml:space="preserve">  України в Шацькому районі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КОШЛАТУ</w:t>
        <w:tab/>
        <w:tab/>
        <w:tab/>
        <w:t xml:space="preserve">- начальника управління  Пенсійного фонду 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Тетяну Євгеніївну</w:t>
        <w:tab/>
        <w:tab/>
        <w:tab/>
        <w:t xml:space="preserve">  України в Іваничівському районі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ab/>
        <w:t>САМОЛЮК</w:t>
        <w:tab/>
        <w:tab/>
        <w:tab/>
        <w:t xml:space="preserve">- начальника управління </w:t>
      </w:r>
      <w:r>
        <w:rPr>
          <w:rStyle w:val="Applestylespan"/>
          <w:bCs/>
          <w:szCs w:val="28"/>
          <w:shd w:fill="FFFFFF" w:val="clear"/>
        </w:rPr>
        <w:t xml:space="preserve">Пенсійного фонду 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Інну Петрівну</w:t>
        <w:tab/>
        <w:tab/>
        <w:tab/>
        <w:tab/>
        <w:t xml:space="preserve">  України в м.Ковелі та Ковельському районі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ТРИБОЩУКА</w:t>
        <w:tab/>
        <w:tab/>
        <w:tab/>
        <w:t>- начальника юридичного відділу головного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Олега Васильовича</w:t>
        <w:tab/>
        <w:tab/>
        <w:tab/>
        <w:t xml:space="preserve">  управління Пенсійного фонду України у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олинській області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 xml:space="preserve">4) за сумлінну працю, високий професіоналізм, особисті заслуги у забезпеченні розвитку електроенергетичної галузі в області та з нагоди професійного свята – Дня енергетика – працівників публічного </w:t>
      </w:r>
      <w:r>
        <w:rPr>
          <w:szCs w:val="28"/>
        </w:rPr>
        <w:t xml:space="preserve">акціонерного товариства </w:t>
      </w:r>
      <w:r>
        <w:rPr>
          <w:rStyle w:val="Applestylespan"/>
          <w:bCs/>
          <w:szCs w:val="28"/>
          <w:shd w:fill="FFFFFF" w:val="clear"/>
        </w:rPr>
        <w:t>«Волиньобленерго»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ГЕДЗЯ</w:t>
        <w:tab/>
        <w:tab/>
        <w:tab/>
        <w:tab/>
        <w:t>- заступника директора із збуту енергі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олодимира Петровича</w:t>
        <w:tab/>
        <w:tab/>
        <w:t xml:space="preserve">  Луцької районної філії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КУРБАЯ</w:t>
        <w:tab/>
        <w:tab/>
        <w:tab/>
        <w:tab/>
        <w:t>- диспетчера Локачинської філі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алерія Васильовича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ЛАЩУКА</w:t>
        <w:tab/>
        <w:tab/>
        <w:tab/>
        <w:tab/>
        <w:t>- електромонтера з експлуатаці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адима Карповича</w:t>
        <w:tab/>
        <w:tab/>
        <w:tab/>
        <w:t xml:space="preserve">  розподільних мереж виробничо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Берестечківської дільниці Горохівсько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філії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АЦЬКА</w:t>
        <w:tab/>
        <w:tab/>
        <w:tab/>
        <w:tab/>
        <w:t>- диспетчера Іваничівської філії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Василя Ярославовича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bCs/>
          <w:szCs w:val="28"/>
          <w:shd w:fill="FFFFFF" w:val="clear"/>
        </w:rPr>
        <w:tab/>
      </w:r>
      <w:r>
        <w:rPr>
          <w:rStyle w:val="Appleconvertedspace"/>
          <w:bCs/>
          <w:szCs w:val="28"/>
          <w:shd w:fill="FFFFFF" w:val="clear"/>
          <w:lang w:val="en-US"/>
        </w:rPr>
        <w:t>2. </w:t>
      </w:r>
      <w:r>
        <w:rPr>
          <w:szCs w:val="28"/>
        </w:rPr>
        <w:t xml:space="preserve">ОГОЛОСИТИ подяку голови обласної державної адміністрації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 за сумлінну працю, зразкове виконання службових обов’язків та з нагоди професійного свята – Дня працівників суд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УКУ</w:t>
        <w:tab/>
        <w:tab/>
        <w:tab/>
        <w:t>- помічникові суд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олодимирович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) </w:t>
      </w:r>
      <w:r>
        <w:rPr>
          <w:rStyle w:val="Applestylespan"/>
          <w:bCs/>
          <w:szCs w:val="28"/>
          <w:shd w:fill="FFFFFF" w:val="clear"/>
        </w:rPr>
        <w:t>за сумлінну працю, високопрофесійне виконання службових обов’язків, вагомий особистий внесок у реалізацію соціальної політики держави та з нагоди 25-річчя Пенсійного фонду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КУХАРИК</w:t>
        <w:tab/>
        <w:tab/>
        <w:tab/>
        <w:tab/>
        <w:t>- начальникові управління персонал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Любові Іванівні</w:t>
        <w:tab/>
        <w:tab/>
        <w:tab/>
        <w:tab/>
        <w:t xml:space="preserve">  адміністративного забезпечення голо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управління  Пенсійного фонду України 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олинській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ОЗИМЧУК</w:t>
        <w:tab/>
        <w:tab/>
        <w:tab/>
        <w:tab/>
        <w:t>- завідувачеві сектору ведення електронн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Ірині Володимирівні</w:t>
        <w:tab/>
        <w:tab/>
        <w:tab/>
        <w:t xml:space="preserve">  реєстрів та підтримки інформаційно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аналітичних систем управління Пенсій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фонду України в м.Володимирі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олинському та Володимир-Волинсько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район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ТЕСЛЮК</w:t>
        <w:tab/>
        <w:tab/>
        <w:tab/>
        <w:tab/>
        <w:t>- провідному спеціалістові відділу з пита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Валентині Євгеніївні</w:t>
        <w:tab/>
        <w:tab/>
        <w:tab/>
        <w:t xml:space="preserve">  призначення, перерахунку та випла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пенсій управління Пенсійного фон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України в Любомльському райо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>3) за сумлінну працю, високий професіоналізм, особисті заслуги у забезпеченні розвитку електроенергетичної галузі в області та з нагоди професійного свята – Дня енергетика – працівникам публічного акціонерного товариства «Волиньобленерго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АЛЬЦЮ</w:t>
        <w:tab/>
        <w:tab/>
        <w:tab/>
        <w:tab/>
        <w:t>- майстрові виробничої дільниці 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Олександру Михайловичу</w:t>
        <w:tab/>
        <w:tab/>
        <w:t xml:space="preserve">  експлуатації трансформаторних підстанці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і розподільних пристроїв Луцької місько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філі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УЦУ</w:t>
        <w:tab/>
        <w:tab/>
        <w:tab/>
        <w:tab/>
        <w:t>- електромонтерові з експлуат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Сергію Володимировичу</w:t>
        <w:tab/>
        <w:tab/>
        <w:t xml:space="preserve">  розподільних мереж виробничої дільниц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№ 1 Камінь-Каширської філ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НІКОЛАЙЧУКУ</w:t>
        <w:tab/>
        <w:tab/>
        <w:tab/>
        <w:t>- інженерові операторної групи енергозбу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>Андрію Івановичу</w:t>
        <w:tab/>
        <w:tab/>
        <w:tab/>
        <w:t xml:space="preserve">  Ківерцівської філі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РОМАНЧУКУ</w:t>
        <w:tab/>
        <w:tab/>
        <w:tab/>
        <w:t>- майстрові виробничої дільниці кабельн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Володимиру Миколайовичу</w:t>
        <w:tab/>
        <w:tab/>
        <w:t xml:space="preserve">  ліній електропередачі Володимир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олинської філ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СОШНІКОВУ</w:t>
        <w:tab/>
        <w:tab/>
        <w:tab/>
        <w:t>- електромонтерові з експлуат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>Михайлу Олександровичу</w:t>
        <w:tab/>
        <w:tab/>
        <w:t xml:space="preserve">  розподільних мереж виробничої</w:t>
        <w:tab/>
        <w:tab/>
        <w:tab/>
        <w:tab/>
        <w:tab/>
        <w:tab/>
        <w:t xml:space="preserve">                      дільниці № 1 Луцької районної філ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ЯЦИНІ</w:t>
        <w:tab/>
        <w:tab/>
        <w:tab/>
        <w:tab/>
        <w:t>- електромонтерові з експлуат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Олександру Михайловичу</w:t>
        <w:tab/>
        <w:tab/>
        <w:t xml:space="preserve">  розподільних мереж виробнич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дільниці № 1 Ковельської філ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 xml:space="preserve">3. Управлінню з питань внутрішньої політики обласної державної 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12-16T15:03:00Z</cp:lastPrinted>
  <dcterms:modified xsi:type="dcterms:W3CDTF">2015-12-17T07:11:00Z</dcterms:modified>
  <cp:revision>10</cp:revision>
  <dc:subject/>
  <dc:title> </dc:title>
</cp:coreProperties>
</file>