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14 грудня 2015 року                         м.Луцьк                                                   № 565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>щодо поділу земельної ділянки державної влас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31, 56 Закону України «Про землеустрій», статей 5, 24, 27 Закону України «Про Державний земельний кадастр», розглянувши клопотання головного управління Державної казначейської служби України в обла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технічну документацію із землеустрою щодо поділу земельної ділянки державної власності площею 1,1274 га (кадастровий номер 0710100000:11:005:0021) на вул. Стрілецькій, 4а у м.Луцьку, яка перебуває в постійному користуванні головного управління Державної казначейської служби України у Волинській області на підставі Державного акту на право постійного користування землею від 15 січня 1997 року серія ІІ-ВЛ № 000186 для розташування виробничої бази, на земельні ділянки площе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0,6472 га (кадастровий номер 0710100000:11:005:0023); у тому числі 0,1538 га в охоронній зоні навколо інженерних комунікаці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0,4802 га (кадастровий номер 0710100000:11:005:0022), у тому числі 0,1674 га в охоронній зоні навколо інженерних комунікаці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му управлінню Державної казначейської служби України в області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дійснити державну реєстрацію права постійного користування земельними</w:t>
      </w:r>
      <w:r>
        <w:rPr>
          <w:rFonts w:cs="Times New Roman" w:ascii="Times New Roman" w:hAnsi="Times New Roman"/>
          <w:sz w:val="28"/>
          <w:lang w:val="ru-RU"/>
        </w:rPr>
        <w:t xml:space="preserve"> ділянками відповідно до вимог чинного законодавства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)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Контроль за виконанням розпорядження покласти на заступника голови обласної державної адміністрації Кошарука С.Д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</w:t>
        <w:tab/>
        <w:t xml:space="preserve">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21:00Z</dcterms:created>
  <dc:creator>Denis_VS</dc:creator>
  <dc:description/>
  <cp:keywords/>
  <dc:language>en-US</dc:language>
  <cp:lastModifiedBy>DIANA</cp:lastModifiedBy>
  <cp:lastPrinted>2015-12-15T10:38:00Z</cp:lastPrinted>
  <dcterms:modified xsi:type="dcterms:W3CDTF">2015-12-15T08:38:00Z</dcterms:modified>
  <cp:revision>9</cp:revision>
  <dc:subject/>
  <dc:title>від</dc:title>
</cp:coreProperties>
</file>