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4 грудня 2015 року                          м.Луцьк                                                  № 564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щодо поділу земельної ділянки держав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31, 56 Закону України «Про землеустрій», статей 5, 24, 27 Закону України «Про Державний земельний кадастр», розглянувши клопотання квартирно-експлуатаційного відділу міста Володимир-Волинськ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технічну документацію із землеустрою щодо поділу земельної ділянки державної власності площею 329,8453 га (кадастровий номер 0721882700:05:000:1765), що знаходиться в постійному користуванні квартирно-експлуатаційного відділу міста Володимир-Волинський для розміщення та постійної діяльності Збройних сил України (витяг з Державного реєстру речових прав на нерухоме майно про реєстрацію іншого речового права від 20 листопада 2015 року № 48047579), розташованої за межами населених пунктів Жидичинської сільської ради Ківерцівського району, на земельні ділянки площе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8,4453 га (кадастровий номер 0721882700:05:000:1766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,4 га (кадастровий номер 0721882700:05:000:1767)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вартирно-експлуатаційному відділу міста Володимир-Волинський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на земельні</w:t>
      </w:r>
      <w:r>
        <w:rPr>
          <w:rFonts w:cs="Times New Roman" w:ascii="Times New Roman" w:hAnsi="Times New Roman"/>
          <w:sz w:val="28"/>
          <w:lang w:val="ru-RU"/>
        </w:rPr>
        <w:t xml:space="preserve"> ділянки відповідно до вимог чинного законодавства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52:00Z</dcterms:created>
  <dc:creator>Denis_VS</dc:creator>
  <dc:description/>
  <cp:keywords/>
  <dc:language>en-US</dc:language>
  <cp:lastModifiedBy>DIANA</cp:lastModifiedBy>
  <cp:lastPrinted>2015-12-15T10:35:00Z</cp:lastPrinted>
  <dcterms:modified xsi:type="dcterms:W3CDTF">2015-12-15T08:35:00Z</dcterms:modified>
  <cp:revision>7</cp:revision>
  <dc:subject/>
  <dc:title>від</dc:title>
</cp:coreProperties>
</file>