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 грудня 2015 року                         м.Луцьк</w:t>
        <w:tab/>
        <w:tab/>
        <w:tab/>
        <w:tab/>
        <w:tab/>
        <w:t xml:space="preserve">     № 56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 надання виробникові сировини стату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пеціальної сировинної зони, що використовуєть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виготовлення продуктів дитячого та дієтичного харчув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статті 2 Закону України «Про місцеві державні адміністрації», пункту 10 Порядку надання </w:t>
      </w:r>
      <w:r>
        <w:rPr>
          <w:sz w:val="28"/>
        </w:rPr>
        <w:t xml:space="preserve">статусу спеціальної зони з виробництва сировини, що використовується для виготовлення продуктів дитячого та дієтичного харчування, затвердженого Постановою Кабінету Міністрів України від 03 жовтня 2007 року № 1195, на підставі висновку комісії щодо </w:t>
      </w:r>
      <w:r>
        <w:rPr>
          <w:sz w:val="28"/>
          <w:szCs w:val="28"/>
        </w:rPr>
        <w:t>можливості надання статусу спеціальної сировинної зони виробникові сировини, що використовується для виготовлення продуктів дитячого та дієтичного харчування Волинської обласної державної адміністрації від                    09 грудня 2015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дати приватно-орендному сільськогосподарському підприємству    ім. Шевченка (ідентифікаційний код за ЄДРПОУ 03735435), с.Угринів  Горохівського району Волинської області статус спеціальної сировинної зони з виробництва сировини, що використовується для виготовлення продуктів дитячого та дієтичного харчування, строком на п’ять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pacing w:val="-8"/>
          <w:sz w:val="28"/>
          <w:szCs w:val="28"/>
        </w:rPr>
        <w:t>Приватно-орендному сільськогосподарському підприємству ім. Шевченка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иконати рекомендації, передбачені пунктом 3 Агроекологічного обґрунтування Інститутом агроекології і природокористування Національної академії аграрних наук України від 05 листопада 2015 рок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С.Кошару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бенко 249 99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before="40" w:after="0"/>
        <w:ind w:firstLine="720"/>
        <w:rPr>
          <w:iCs/>
          <w:sz w:val="16"/>
          <w:szCs w:val="16"/>
        </w:rPr>
      </w:pPr>
      <w:r>
        <w:rPr>
          <w:iCs/>
          <w:szCs w:val="28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2:00Z</dcterms:created>
  <dc:creator>Admin</dc:creator>
  <dc:description/>
  <cp:keywords/>
  <dc:language>en-US</dc:language>
  <cp:lastModifiedBy>DIANA</cp:lastModifiedBy>
  <cp:lastPrinted>2015-12-10T12:31:00Z</cp:lastPrinted>
  <dcterms:modified xsi:type="dcterms:W3CDTF">2015-12-14T12:53:00Z</dcterms:modified>
  <cp:revision>11</cp:revision>
  <dc:subject/>
  <dc:title/>
</cp:coreProperties>
</file>