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грудня 2015 року                        м.Луцьк                                                   № 5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 серпня 2015 року № 37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ини першої статті 41 Закону України «Про місцеві державні адміністрації», Переліку </w:t>
      </w:r>
      <w:r>
        <w:rPr>
          <w:bCs/>
          <w:color w:val="000000"/>
          <w:sz w:val="28"/>
          <w:szCs w:val="28"/>
          <w:shd w:fill="FFFFFF" w:val="clear"/>
          <w:lang w:val="uk-UA"/>
        </w:rPr>
        <w:t>інвестиційних програм і проектів регіонального розвитку, що можуть реалізовуватися у 2015 році за рахунок коштів державного фонду регіонального розвитку, у тому числі тих, що фінансуються з метою погашення кредиторської заборгованості, зареєстрованої органами Державної казначейської служби станом на 01 січня 2015 року</w:t>
      </w:r>
      <w:r>
        <w:rPr>
          <w:sz w:val="28"/>
          <w:szCs w:val="28"/>
          <w:lang w:val="uk-UA"/>
        </w:rPr>
        <w:t>, затвердженого розпорядженням Кабінету Міністрів України від 17 липня 2015 року № 766-р (із змінами) (далі – Перелік),  та Положення про управління капітального будівництва Волинської обласної державної адміністрації, затвердженого розпорядженням голови обласної державної адміністрації від 06 травня  2015 року № 178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нести такі зміни до розпорядження голови обласної державної адміністрації від 28 серпня 2015 року № 371 «Про визначення розпорядниками коштів державного фонду регіонального розвитку, передбачених розпорядженням Кабінету Міністрів України від 17 липня 2015 року № 766-р, та замовниками з будівництва, реконструкції та інших видів будівельних робіт в області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) в абзаці десятому підпункту 10) пункту 1 цифри «2 727,696» замінити цифрами «8 627,696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) в абзаці шістнадцятому підпункту 10) пункту 1 цифри «22 439,665» замінити цифрами «16 539,665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 Визнати таким, що втратив чинність, підпункт 4) пункту 1  розпорядження голови обласної державної адміністрації від 29 вересня </w:t>
        <w:br/>
        <w:t xml:space="preserve">2015 року № 423 «Про внесення змін до розпорядження голови обласної державної адміністрації від 28 серпня 2015 року № 371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08:00Z</dcterms:created>
  <dc:creator>User</dc:creator>
  <dc:description/>
  <cp:keywords/>
  <dc:language>en-US</dc:language>
  <cp:lastModifiedBy>DIANA</cp:lastModifiedBy>
  <cp:lastPrinted>2015-12-10T17:16:00Z</cp:lastPrinted>
  <dcterms:modified xsi:type="dcterms:W3CDTF">2015-12-14T12:49:00Z</dcterms:modified>
  <cp:revision>44</cp:revision>
  <dc:subject/>
  <dc:title>       квітня 2009 року                           м</dc:title>
</cp:coreProperties>
</file>