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center" w:pos="481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8958" w:leader="none"/>
          <w:tab w:val="left" w:pos="9092" w:leader="none"/>
          <w:tab w:val="left" w:pos="9410" w:leader="none"/>
          <w:tab w:val="right" w:pos="9638" w:leader="none"/>
        </w:tabs>
        <w:rPr/>
      </w:pPr>
      <w:r>
        <w:rPr>
          <w:lang w:val="uk-UA"/>
        </w:rPr>
        <w:t xml:space="preserve">11 грудня 2015 року                     </w:t>
        <w:tab/>
        <w:t xml:space="preserve">    м.Луцьк                                                № 549     </w:t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изнання таким, що втратило чинність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озпорядження голови облдержадміністрац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22 грудня 2014 року № 53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40" w:leader="none"/>
        </w:tabs>
        <w:rPr>
          <w:lang w:val="uk-UA"/>
        </w:rPr>
      </w:pPr>
      <w:r>
        <w:rPr>
          <w:lang w:val="uk-UA"/>
        </w:rPr>
        <w:t>Відповідно до статей 2, 13, 35 Закону України «Про місцеві державні адміністрації», статті 122 Земельного кодексу України, враховуючи дані Державного земельного кадастру про межі села Звиняче Горохівського району (витяг з Державного земельного кадастру про землі в межах території адміністративно-територіальних одиниць від 30.10.2015 № НВ-0701718572015), визнати таким, що втратило чинність, розпорядження голови обласної державної адміністрації від 22 грудня 2014 року № 539 «Про підготовку лота до проведення земельних торгів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Голова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    В.ГУНЧ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силенко 248 14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</w:pPr>
    <w:rPr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6:08:00Z</dcterms:created>
  <dc:creator>Admin</dc:creator>
  <dc:description/>
  <cp:keywords/>
  <dc:language>en-US</dc:language>
  <cp:lastModifiedBy>DIANA</cp:lastModifiedBy>
  <cp:lastPrinted>2015-12-11T11:27:00Z</cp:lastPrinted>
  <dcterms:modified xsi:type="dcterms:W3CDTF">2015-12-11T09:28:00Z</dcterms:modified>
  <cp:revision>8</cp:revision>
  <dc:subject/>
  <dc:title> </dc:title>
</cp:coreProperties>
</file>