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розпорядження голови 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бласної державної адміністрації</w:t>
      </w:r>
    </w:p>
    <w:p>
      <w:pPr>
        <w:pStyle w:val="Normal"/>
        <w:spacing w:before="0" w:after="0"/>
        <w:ind w:left="5400" w:firstLine="18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02.12.2015 № 536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емельних ділянок, які надаються у постійне користув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му підприємству «Городоцьке лісове господар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території Маневицького району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76"/>
        <w:gridCol w:w="2012"/>
        <w:gridCol w:w="3568"/>
      </w:tblGrid>
      <w:tr>
        <w:trPr>
          <w:trHeight w:val="137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ільська рад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оща земельної ділянки, г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дастрові номе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емельних ділян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32,43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3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28,27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Градись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193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2:002:000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Градись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181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2:002:000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7,93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3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24,757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3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9,324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3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,344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3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оворудс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4,256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30</w:t>
            </w:r>
          </w:p>
        </w:tc>
      </w:tr>
      <w:tr>
        <w:trPr>
          <w:trHeight w:val="2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5,337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2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2,513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2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79,717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2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5,907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2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688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6,870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1:003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5,6271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2:009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7,008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2:009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27,571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2:009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орудс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,909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5100:04:002:009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о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1,789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2000:02:002:030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о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,836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2000:02:001:017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до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,536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723682000:02:001:017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доц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,050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2:001: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доцька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5,675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2:001: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о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1,005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2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до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3,921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2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одоць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5,452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2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до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,849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2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доцьк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7,1932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2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доцька  </w:t>
            </w: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8,4748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2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доцька </w:t>
            </w: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4,129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2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родоцька </w:t>
            </w: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1,863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2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Городок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1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4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Городок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34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6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0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70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о район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880,1233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Д.Дубняк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переліку</w:t>
    </w:r>
  </w:p>
  <w:p>
    <w:pPr>
      <w:pStyle w:val="Normal"/>
      <w:spacing w:lineRule="auto" w:line="240" w:before="0" w:after="0"/>
      <w:ind w:left="4956" w:firstLine="708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45:00Z</dcterms:created>
  <dc:creator>RePack by Diakov</dc:creator>
  <dc:description/>
  <cp:keywords/>
  <dc:language>en-US</dc:language>
  <cp:lastModifiedBy>DIANA</cp:lastModifiedBy>
  <cp:lastPrinted>2015-03-30T17:12:00Z</cp:lastPrinted>
  <dcterms:modified xsi:type="dcterms:W3CDTF">2015-12-02T13:34:00Z</dcterms:modified>
  <cp:revision>7</cp:revision>
  <dc:subject/>
  <dc:title>Додаток </dc:title>
</cp:coreProperties>
</file>