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4270</wp:posOffset>
                </wp:positionH>
                <wp:positionV relativeFrom="paragraph">
                  <wp:posOffset>-71120</wp:posOffset>
                </wp:positionV>
                <wp:extent cx="2799715" cy="1233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1233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Розпорядження голови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01.1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201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 № 53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97.15pt;mso-wrap-distance-left:9.05pt;mso-wrap-distance-right:9.05pt;mso-wrap-distance-top:0pt;mso-wrap-distance-bottom:0pt;margin-top:-5.6pt;mso-position-vertical-relative:text;margin-left:59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Розпорядження голови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обласної державної адміністрації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01.12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val="en-US"/>
                        </w:rPr>
                        <w:t>2015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 № 535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19"/>
        <w:gridCol w:w="2540"/>
        <w:gridCol w:w="725"/>
        <w:gridCol w:w="159"/>
        <w:gridCol w:w="561"/>
        <w:gridCol w:w="5"/>
        <w:gridCol w:w="25"/>
        <w:gridCol w:w="537"/>
        <w:gridCol w:w="39"/>
        <w:gridCol w:w="5"/>
        <w:gridCol w:w="607"/>
        <w:gridCol w:w="36"/>
        <w:gridCol w:w="22"/>
        <w:gridCol w:w="567"/>
        <w:gridCol w:w="9"/>
        <w:gridCol w:w="286"/>
        <w:gridCol w:w="539"/>
        <w:gridCol w:w="23"/>
        <w:gridCol w:w="283"/>
        <w:gridCol w:w="300"/>
        <w:gridCol w:w="125"/>
        <w:gridCol w:w="426"/>
        <w:gridCol w:w="6"/>
        <w:gridCol w:w="49"/>
        <w:gridCol w:w="370"/>
        <w:gridCol w:w="12"/>
        <w:gridCol w:w="157"/>
        <w:gridCol w:w="398"/>
        <w:gridCol w:w="19"/>
        <w:gridCol w:w="122"/>
        <w:gridCol w:w="284"/>
        <w:gridCol w:w="25"/>
        <w:gridCol w:w="230"/>
        <w:gridCol w:w="170"/>
        <w:gridCol w:w="31"/>
        <w:gridCol w:w="338"/>
        <w:gridCol w:w="57"/>
        <w:gridCol w:w="37"/>
        <w:gridCol w:w="388"/>
        <w:gridCol w:w="43"/>
        <w:gridCol w:w="14"/>
        <w:gridCol w:w="368"/>
        <w:gridCol w:w="49"/>
        <w:gridCol w:w="189"/>
        <w:gridCol w:w="187"/>
        <w:gridCol w:w="55"/>
        <w:gridCol w:w="364"/>
        <w:gridCol w:w="7"/>
        <w:gridCol w:w="61"/>
        <w:gridCol w:w="364"/>
        <w:gridCol w:w="67"/>
        <w:gridCol w:w="40"/>
        <w:gridCol w:w="318"/>
        <w:gridCol w:w="73"/>
        <w:gridCol w:w="215"/>
        <w:gridCol w:w="216"/>
        <w:gridCol w:w="63"/>
        <w:gridCol w:w="260"/>
        <w:gridCol w:w="251"/>
        <w:gridCol w:w="56"/>
        <w:gridCol w:w="232"/>
        <w:gridCol w:w="144"/>
        <w:gridCol w:w="49"/>
        <w:gridCol w:w="346"/>
        <w:gridCol w:w="36"/>
        <w:gridCol w:w="44"/>
        <w:gridCol w:w="387"/>
        <w:gridCol w:w="38"/>
        <w:gridCol w:w="34"/>
        <w:gridCol w:w="391"/>
        <w:gridCol w:w="87"/>
        <w:gridCol w:w="62"/>
      </w:tblGrid>
      <w:tr>
        <w:trPr>
          <w:trHeight w:val="300" w:hRule="atLeast"/>
        </w:trPr>
        <w:tc>
          <w:tcPr>
            <w:tcW w:w="16011" w:type="dxa"/>
            <w:gridSpan w:val="7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ПЛ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тування Навчально-методичного центру цивільного захисту та безпеки життєдіяльності област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хачами з функціонального навчання на 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uk-UA"/>
              </w:rPr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583" w:hRule="atLeast"/>
        </w:trPr>
        <w:tc>
          <w:tcPr>
            <w:tcW w:w="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354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тегорії слухачів</w:t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гальна кількість годин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гальна кількість</w:t>
            </w:r>
          </w:p>
        </w:tc>
        <w:tc>
          <w:tcPr>
            <w:tcW w:w="85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троки проведення</w:t>
            </w:r>
          </w:p>
        </w:tc>
        <w:tc>
          <w:tcPr>
            <w:tcW w:w="8788" w:type="dxa"/>
            <w:gridSpan w:val="5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зва міст та районів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250" w:hRule="atLeast"/>
        </w:trPr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54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  державним замовленням</w:t>
            </w:r>
          </w:p>
        </w:tc>
        <w:tc>
          <w:tcPr>
            <w:tcW w:w="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з них працівників місцевих органів виконавчої влади та органів місцевого самоврядування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 договорами</w:t>
            </w:r>
          </w:p>
        </w:tc>
        <w:tc>
          <w:tcPr>
            <w:tcW w:w="85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.Володимир-Волинський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.Ковель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.Луцьк</w:t>
            </w:r>
          </w:p>
        </w:tc>
        <w:tc>
          <w:tcPr>
            <w:tcW w:w="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м.Нововолинськ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олодимир-Волинський </w:t>
            </w:r>
          </w:p>
        </w:tc>
        <w:tc>
          <w:tcPr>
            <w:tcW w:w="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Горохівський  </w:t>
            </w:r>
          </w:p>
        </w:tc>
        <w:tc>
          <w:tcPr>
            <w:tcW w:w="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Іваничівський  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Камінь-Каширський  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Ківерцівський   </w:t>
            </w:r>
          </w:p>
        </w:tc>
        <w:tc>
          <w:tcPr>
            <w:tcW w:w="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Ковельський  </w:t>
            </w:r>
          </w:p>
        </w:tc>
        <w:tc>
          <w:tcPr>
            <w:tcW w:w="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Локачинський  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Луцький  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Любешівський  </w:t>
            </w:r>
          </w:p>
        </w:tc>
        <w:tc>
          <w:tcPr>
            <w:tcW w:w="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Любомльський  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Маневицький  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атнівський  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Рожищенський  </w:t>
            </w:r>
          </w:p>
        </w:tc>
        <w:tc>
          <w:tcPr>
            <w:tcW w:w="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Старовижівський  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Турійський  </w:t>
            </w:r>
          </w:p>
        </w:tc>
        <w:tc>
          <w:tcPr>
            <w:tcW w:w="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Шацький  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16011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Обласні та м.Луцька курси удосконалення керівних кадрів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16011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Керівний склад цивільного захисту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uk-UA"/>
              </w:rPr>
            </w:r>
          </w:p>
        </w:tc>
      </w:tr>
      <w:tr>
        <w:trPr>
          <w:trHeight w:val="41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структурних підрозділів  райдержадмінітрацій, виконкомів міських (міст обласного значення) рад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.01-15.0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416" w:hRule="atLeast"/>
        </w:trPr>
        <w:tc>
          <w:tcPr>
            <w:tcW w:w="16011" w:type="dxa"/>
            <w:gridSpan w:val="7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85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додатка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Заступники голів райдержадміністрацій та міських голів  (міст обласного значення) 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.01-22.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52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ільські, селищні голови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.01-29.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загальноосвітніх навчальних закладів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1.02-05.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робіт з ліквідації наслідків надзвичайних ситуацій міських,  сільських, селищних рад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4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8.02-12.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загальноосвітніх навчальних закладів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.02-19.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11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и спеціалізованих служб транспортного та технічного забезпечення цивільного захисту районів  та міст обласного значення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4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.02-26.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загальноосвітніх навчальних закладів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.02-04.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и комісій з питань евакуації райдержадміністрацій, виконкомів міських (міст обласного значення) рад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.03-18.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и комісій з питань ТЕБ та НС міських, селищних, сільських рад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.03-25.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екретарі сільських, селищних рад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.03-01.0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16011" w:type="dxa"/>
            <w:gridSpan w:val="7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додатка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9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9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ільські, селищні голови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4.04-08.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загальноосвітніх навчальних закладів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.04-15.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и комісій з питань надзвичайних ситуацій підприємств, установ, організацій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.04-22.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ступники керівників загальноосвітніх навчальних закладів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.04-29.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1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и комісій з питань евакуації сільських, селищних рад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.05-20.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и та відповідальні секретарі комісій з питань надзвичайних ситуацій підприємств лісового та мисливського господарств області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.05-27.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та їх заступники, підрозділів головного управління Пенсійного фонду України у Волинській області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.05-03.0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робіт з ліквідації наслідків надзвичайних ситуацій  сільських, селищних рад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4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6.06-09.0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підприємств, установ, організацій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.06-17.0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загальноосвітніх навчальних закладів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.06-24.0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16011" w:type="dxa"/>
            <w:gridSpan w:val="7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додатка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41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ільських, селищні голови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5.09-09.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закладів охорони здор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я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.09-16.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87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міжшкільних  методичних об</w:t>
            </w:r>
            <w:r>
              <w:rPr>
                <w:rFonts w:eastAsia="Times New Roman" w:cs="Agency FB;Trebuchet MS" w:ascii="Agency FB;Trebuchet MS" w:hAnsi="Agency FB;Trebuchet MS"/>
                <w:sz w:val="24"/>
                <w:szCs w:val="24"/>
                <w:lang w:eastAsia="uk-UA"/>
              </w:rPr>
              <w:t>'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єднань та методичних кабінетів (центрів) при місцевих органах управління освітою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.09-21.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9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екретарі сільських, селищних рад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.09-30.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92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и комісій з питань евакуації сільських, селищних рад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3.10-07.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1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робіт з ліквідації наслідків надзвичайних ситуацій загальноосвітніх навчальних закладів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4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.10-13.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5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дошкільних навчальних закладів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.10-21.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екретарі комісій з питань евакуації сільських, селищних рад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.10-28.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и комісій з питань надзвичайних ситуацій загальноосвітніх навчальних закладів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.10-04.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3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и та відповідальні секретарі комісій з питань надзвичайних ситуацій підрозділів головного управління Пенсійного фонду України у Волинській області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7.11-11.1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36" w:hRule="atLeast"/>
        </w:trPr>
        <w:tc>
          <w:tcPr>
            <w:tcW w:w="16011" w:type="dxa"/>
            <w:gridSpan w:val="7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додатка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6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6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загальноосвітніх навчальних закладів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.11-18.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3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дошкільних навчальних закладів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.11-25.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и комісій з питань надзвичайних ситуацій загальноосвітніх навчальних закладів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.11-02.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и комісій з питань евакуації підприємств, установ, організацій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5.12-09.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52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та заступники керівників загальноосвітніх навчальних закладів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.12-16.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02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7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олови комісій з питань евакуації загальноосвітніх навчальних закладів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.12-23.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Усього :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5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5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54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8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1</w:t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4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6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16011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Фахівці, діяльність яких пов’язана з організацією і здійсненням заходів з питань цивільного захисту 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49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Інструктори консультаційних пунктів при органах місцевого самоврядування 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.01-27.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53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Керівники об’єктових формувань пожежогасіння  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8.02-10.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6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ерівники навчальних груп з підготовки працівників  до дій  у надзвичайних ситуаціях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.02-24.0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67" w:hRule="atLeast"/>
        </w:trPr>
        <w:tc>
          <w:tcPr>
            <w:tcW w:w="16011" w:type="dxa"/>
            <w:gridSpan w:val="7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додатка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8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503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та особи, які очолюють штаби керівництва спеціальних об’єктових навчань, тренувань з відпрацювання дій відповідно до планів реагування на надзвичайні ситуації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9.03-11.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Керівники територіальних формувань пожежогасіння 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.03-23.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об’єктових формувань пожежогасіння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4.04-06.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527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ерівники навчальних груп з підготовки працівників  до дій  у надзвичайних ситуаціях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.04-20.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9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рацівники чергово-диспетчерських служб підприємств, установ та організацій 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.04-27.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543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ерівники навчальних груп з підготовки працівників  до дій  у надзвичайних ситуаціях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.05-13.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Керівники ланок охорони громадського порядку 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.05-18.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та особи, які очолюють штаби керівництва спеціальних об’єктових навчань, тренувань з відпрацювання дій відповідно до планів реагування на надзвичайні ситуації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.05-25.05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16011" w:type="dxa"/>
            <w:gridSpan w:val="7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додатка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структори консультаційних пунктів при органах місцевого самоврядування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6.06-08.0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Керівники об’єктових   медичних формувань 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.06-15.0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57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женерно-технічні працівники підприємств, організацій та установ, які очолюють ланки, групи з обслуговування захисних споруд цивільного захисту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.06-22.0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7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структори консультаційних пунктів при органах місцевого самоврядування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.06-01.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3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чальники постів радіаційно- хімічного спостереження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5.09-07.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417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женерно-технічні працівники підприємств, організацій та установ, які очолюють ланки, групи з обслуговування захисних споруд цивільного захисту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.09-14.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структори консультаційних пунктів при органах місцевого самоврядування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.09-21.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43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ерівники навчальних груп з підготовки працівників  до дій  у надзвичайних ситуаціях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3.10-05.1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 ланок зв’язку та оповіщення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.10-19.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9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Керівники  ланок зв’язку та оповіщення 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.10-26.1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93" w:hRule="atLeast"/>
        </w:trPr>
        <w:tc>
          <w:tcPr>
            <w:tcW w:w="16011" w:type="dxa"/>
            <w:gridSpan w:val="7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додатка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ерівники аварійно-технічних служб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.11-16.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Усього: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9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0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3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16011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вчально-консультаційний пункт м.Ковель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30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ерівники навчальних груп з підготовки працівників  до дій  у надзвичайних ситуаціях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.01-20.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72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ерівники навчальних груп з підготовки працівників  до дій  у надзвичайних ситуаціях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1.02-03.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ерівники навчальних груп з підготовки працівників  до дій  у надзвичайних ситуаціях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8.02-10.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ерівники навчальних груп з підготовки працівників  до дій  у надзвичайних ситуаціях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.02-17.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ерівники навчальних груп з підготовки працівників  до дій  у надзвичайних ситуаціях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.03-16.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4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ерівники навчальних груп з підготовки працівників  до дій  у надзвичайних ситуаціях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.03-23.0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9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ахівці підприємств, установ, організацій, які виконують обов'язки, пов'язані із забезпеченням техногенної та пожежної безпеки і цивільного захисту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4.04-06.0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90" w:hRule="atLeast"/>
        </w:trPr>
        <w:tc>
          <w:tcPr>
            <w:tcW w:w="16011" w:type="dxa"/>
            <w:gridSpan w:val="7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додатка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8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8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ахівці підприємств, установ, організацій, які виконують обов'язки, пов'язані із забезпеченням техногенної та пожежної безпеки і цивільного захисту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.04-13.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6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ахівці підприємств, установ, організацій, які виконують обов'язки, пов'язані із забезпеченням техногенної та пожежної безпеки і цивільного захисту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.05-18.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ахівці підприємств, установ, організацій, які виконують обов'язки, пов'язані із забезпеченням техногенної та пожежної безпеки і цивільного захисту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.05-25.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структори консультаційних пунктів при органах місцевого самоврядування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6.06-08.0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0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ерівники навчальних груп з підготовки працівників  до дій  у надзвичайних ситуаціях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.06-15.06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8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ерівники навчальних груп з підготовки працівників до дій  у надзвичайних ситуаціях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.09-14.09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36" w:hRule="atLeast"/>
        </w:trPr>
        <w:tc>
          <w:tcPr>
            <w:tcW w:w="16011" w:type="dxa"/>
            <w:gridSpan w:val="7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додатка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3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36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ерівники та особи, які очолюють штаби керівництва спеціальних об'єктових навчань, тренувань з відпрацювання дій відповідно до планів реагування на надзвичайні ситуації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.09-21.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467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ахівці підприємств, установ, організацій, які виконують обов'язки, пов'язані із забезпеченням техногенної та пожежної безпеки і цивільного захисту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.09-28.0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ерівники та особи, які очолюють штаби керівництва спеціальних об'єктових навчань, тренувань з відпрацювання дій відповідно до планів реагування на надзвичайні ситуації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3.10-05.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34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ерівники та особи, які очолюють штаби керівництва спеціальних об'єктових навчань, тренувань з відпрацювання дій відповідно до планів реагування на надзвичайні ситуації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.10-19.10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0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ерівники навчальних груп з підготовки працівників  до дій  у надзвичайних ситуаціях</w:t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7.11-09.1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08" w:hRule="atLeast"/>
        </w:trPr>
        <w:tc>
          <w:tcPr>
            <w:tcW w:w="16011" w:type="dxa"/>
            <w:gridSpan w:val="7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додатка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41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52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женерно-технічні працівники, які очолюють ланки, групи  з обслуговування захисних споруд цивільного захисту</w:t>
            </w:r>
          </w:p>
        </w:tc>
        <w:tc>
          <w:tcPr>
            <w:tcW w:w="5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.11-16.1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Усього: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84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5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5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0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6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7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Разом за центр :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032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70</w:t>
            </w:r>
          </w:p>
        </w:tc>
        <w:tc>
          <w:tcPr>
            <w:tcW w:w="6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80</w:t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57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8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0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7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6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1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1062" w:hRule="atLeast"/>
        </w:trPr>
        <w:tc>
          <w:tcPr>
            <w:tcW w:w="16098" w:type="dxa"/>
            <w:gridSpan w:val="7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Приміт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. Тривалість навчання слухачів у Навчально-методичному центрі цивільного захисту та безпеки життєдіяльності області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 72-годинною навчальною програмою – 40 навчальних годин у центрі та 32 години самостійної підготовки за місцем робо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 54-годинною навчальною програмою – 32 навчальні години у центрі та 22  години самостійної підготовки за місцем робо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 36-годинною навчальною програмою – 24 навчальні години у центрі та 12 годин самостійної підготовки за місцем робо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               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390" w:hRule="atLeast"/>
        </w:trPr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0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0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0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0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390" w:hRule="atLeast"/>
        </w:trPr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0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0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0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0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781" w:hRule="atLeast"/>
        </w:trPr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123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чальник Навчально-методич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центру цивільного захисту та безпеки життєдіяльності області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0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0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0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0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6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ШМИГА</w:t>
            </w:r>
          </w:p>
        </w:tc>
      </w:tr>
      <w:tr>
        <w:trPr>
          <w:trHeight w:val="390" w:hRule="atLeast"/>
        </w:trPr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0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0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0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0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525" w:hRule="atLeast"/>
        </w:trPr>
        <w:tc>
          <w:tcPr>
            <w:tcW w:w="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7268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аступник начальника управління з питань циві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хисту обласної державної адміністрації</w:t>
            </w:r>
          </w:p>
        </w:tc>
        <w:tc>
          <w:tcPr>
            <w:tcW w:w="6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0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0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3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0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96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.ЧЕКУШИ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center"/>
      <w:outlineLvl w:val="2"/>
    </w:pPr>
    <w:rPr>
      <w:rFonts w:ascii="Times New Roman" w:hAnsi="Times New Roman" w:eastAsia="Times New Roman" w:cs="Times New Roman"/>
      <w:b/>
      <w:smallCaps/>
      <w:sz w:val="40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  <w:lang w:val="uk-UA"/>
    </w:rPr>
  </w:style>
  <w:style w:type="character" w:styleId="Style14">
    <w:name w:val=" Знак Знак"/>
    <w:qFormat/>
    <w:rPr>
      <w:sz w:val="22"/>
      <w:szCs w:val="22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mallCaps/>
      <w:sz w:val="4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4">
    <w:name w:val="xl8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4">
    <w:name w:val="xl9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95">
    <w:name w:val="xl9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56:00Z</dcterms:created>
  <dc:creator>Work</dc:creator>
  <dc:description/>
  <cp:keywords/>
  <dc:language>en-US</dc:language>
  <cp:lastModifiedBy>DIANA</cp:lastModifiedBy>
  <cp:lastPrinted>2015-12-02T09:34:00Z</cp:lastPrinted>
  <dcterms:modified xsi:type="dcterms:W3CDTF">2015-12-02T07:34:00Z</dcterms:modified>
  <cp:revision>15</cp:revision>
  <dc:subject/>
  <dc:title/>
</cp:coreProperties>
</file>