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 листопада 2015 року </w:t>
        <w:tab/>
        <w:tab/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53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іння охорони здоров’я облдерж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Збільшити установлену розпорядженням граничну чисельність працівників управління охорони здоров’я облдержадміністрації на одну штатну одиницю та установити її в кількості 18 штатних одиниць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 структурних підрозділів обласної державної адміністрації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 цифри «17» позиції «Управління охорони здоров’я» замінити   цифрами «18» 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 цифри «345» позиції «Всього» замінити цифрами «346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4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11-30T14:5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