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лютого 2015 року                              м.Луцьк                                             № 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озгляду питання щодо можливості використання територій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иродно - заповідного фонду (орнітологічні заказники місцев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начення «Чаруків» та «Лобаниха») для ведення аквакуль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статей 13, 16, 21, пункту 9 статті 39 Закону України «Про місцеві державні адміністрації», статей 17, 20, 93, 122 – 124, 134 Земельного кодексу України, з метою забезпечення додержання вимог земельного законодавства при розпорядженні землями державної власності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обочу групу з розгляду питання щодо можливості використання територій природно - заповідного фонду (орнітологічні заказники місцевого значення «Чаруків» та «Лобаниха») для ведення аквакультури (далі – робоча група).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2. Затвердити склад робочої групи згідно з додатком.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3. Робочій групі розглянути питання щодо надання в постійне користування  частини територ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природно - заповідного фонду (частина – </w:t>
        <w:br/>
        <w:t xml:space="preserve">72 га орнітологічного заказника місцевого значення «Чаруків») Державному підприємству «Укрриба» для ведення аквакультури за рахунок земель державної власності за межами населених пунктів Чаруківської сільської ради Луцького району. 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4. Контроль за виконанням цього розпорядження покласти на заступника голови обласної державної адміністрації С.Кошару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 xml:space="preserve">                   </w:t>
        <w:tab/>
        <w:tab/>
        <w:tab/>
        <w:tab/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         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ик 740 13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46:00Z</dcterms:created>
  <dc:creator>я</dc:creator>
  <dc:description/>
  <cp:keywords/>
  <dc:language>en-US</dc:language>
  <cp:lastModifiedBy>DIANA</cp:lastModifiedBy>
  <cp:lastPrinted>2015-02-09T08:15:00Z</cp:lastPrinted>
  <dcterms:modified xsi:type="dcterms:W3CDTF">2015-02-14T06:58:00Z</dcterms:modified>
  <cp:revision>29</cp:revision>
  <dc:subject/>
  <dc:title> </dc:title>
</cp:coreProperties>
</file>