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14.02.2015 № 53      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розгляду питання щодо можливості використання територій природно-заповідного фонду  (орнітологічні заказники місцев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начення «Чаруків» та «Лобаниха» ) для ведення аквакуль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КОШАРУ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Дмит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голови  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сії: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9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  <w:gridCol w:w="37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ГОРБЕНК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ефодій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агропромислового розвитку обласної державної адміністрації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ГВОЗДЕЦЬКИЙ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Ярослав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Луцької районної ради 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ГРАБАРОВСЬКИЙ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Ростислав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есвічанської сільської ради Луцького район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Миколайович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начальник головного управління Держземагентства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ВЕРЕМ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 Богдан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Луцької районної ради (за згодою)</w:t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 Волинського обласного управління водних ресурсів (за згодою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ИЩ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Чаруківської сільської ради Луцького району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КУНЬЧИ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Тарас Миколай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/>
            </w:pPr>
            <w:r>
              <w:rPr>
                <w:sz w:val="28"/>
                <w:lang w:val="uk-UA"/>
              </w:rPr>
              <w:t>начальник управління охорони, використання і відтворення водних біоресурсів та регулювання рибальства у Волинській області (за згодою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И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Олександ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начальник управління екології та природних ресурсів </w:t>
            </w: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ПОТАПЕНКО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ЯРМОЛЬСЬКИЙ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гор Пет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Луцької районної державної адміністрації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25:00Z</dcterms:created>
  <dc:creator>я</dc:creator>
  <dc:description/>
  <cp:keywords/>
  <dc:language>en-US</dc:language>
  <cp:lastModifiedBy>DIANA</cp:lastModifiedBy>
  <cp:lastPrinted>2015-02-10T08:16:00Z</cp:lastPrinted>
  <dcterms:modified xsi:type="dcterms:W3CDTF">2015-02-14T06:59:00Z</dcterms:modified>
  <cp:revision>12</cp:revision>
  <dc:subject/>
  <dc:title> </dc:title>
</cp:coreProperties>
</file>