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7 листопала 2015 року                   м.Луцьк                                                   №</w:t>
      </w:r>
      <w:r>
        <w:rPr>
          <w:sz w:val="28"/>
          <w:lang w:val="ru-RU"/>
        </w:rPr>
        <w:t xml:space="preserve"> 526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іста Володимир-Волинський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згоду квартирно-експлуатаційному відділу міста Володимир-Волинський на поділ земельної ділянки державної власності (кадастровий номер 0721882700:05:000:1765) площею 329,8453 га, розташованої за межами населених пунктів Жидичинської сільської ради Ківерцівського району, що знаходиться в постійному користуванні (витяг з Державного реєстру речових прав на нерухоме майно про реєстрацію іншого речового права від 20 листопада 2015 року № 48047579), для розміщення та постійної діяльності Збройних сил Україн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обласній державній адміністрації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Denis_VS</dc:creator>
  <dc:description/>
  <cp:keywords/>
  <dc:language>en-US</dc:language>
  <cp:lastModifiedBy>DIANA</cp:lastModifiedBy>
  <cp:lastPrinted>2014-10-02T15:10:00Z</cp:lastPrinted>
  <dcterms:modified xsi:type="dcterms:W3CDTF">2015-11-30T09:37:00Z</dcterms:modified>
  <cp:revision>9</cp:revision>
  <dc:subject/>
  <dc:title>від</dc:title>
</cp:coreProperties>
</file>