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7 листопада 2015 року                   м.Луцьк                                                   № 523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-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 релігійної організації Покровської релігійної громади УПЦ с.Ласків Володимир-Вол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z w:val="28"/>
          <w:lang w:val="uk-UA"/>
        </w:rPr>
        <w:t>релігійної організації «Релігійна громада Собор Волинських Святих Української Православної Церкви Київського Патріархату» с.Кульчин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релігійної організації Михайлівської релігійної громади УПЦ с.Ворона Ковельського район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</w:t>
      </w:r>
      <w:r>
        <w:rPr/>
        <w:t>Володимир-Волинська, Ківерцівська та Кове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 Преподобного Іова Почаївського Української православної церкви Київського Патріархат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організації «Релігійна громада Церкви</w:t>
      </w:r>
      <w:r>
        <w:rPr>
          <w:sz w:val="28"/>
          <w:szCs w:val="28"/>
          <w:lang w:val="uk-UA"/>
        </w:rPr>
        <w:t xml:space="preserve"> Християн Віри Євангельської П’ятидесятників» </w:t>
      </w:r>
      <w:r>
        <w:rPr>
          <w:sz w:val="28"/>
          <w:lang w:val="uk-UA"/>
        </w:rPr>
        <w:t>у с.Городище Ківерцівського райо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59:00Z</dcterms:created>
  <dc:creator>111</dc:creator>
  <dc:description/>
  <cp:keywords/>
  <dc:language>en-US</dc:language>
  <cp:lastModifiedBy>DIANA</cp:lastModifiedBy>
  <cp:lastPrinted>2015-11-26T08:34:00Z</cp:lastPrinted>
  <dcterms:modified xsi:type="dcterms:W3CDTF">2015-11-27T12:56:00Z</dcterms:modified>
  <cp:revision>8</cp:revision>
  <dc:subject/>
  <dc:title>від    березня 2001 року №</dc:title>
</cp:coreProperties>
</file>