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5 листопада 2015 року                    м.Луцьк                                                  № 522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 впорядкування заготівлі, реалізації новорічних ялинок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 забезпечення охорони хвойних насаджень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у передноворічний період 2016 року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         </w:t>
      </w:r>
      <w:r>
        <w:rPr>
          <w:rFonts w:cs="Times New Roman" w:ascii="Times New Roman" w:hAnsi="Times New Roman"/>
          <w:bCs/>
          <w:szCs w:val="28"/>
        </w:rPr>
        <w:t>Відповідно до статей  13, 16, 21, 28, 31 Закону України «Про місцеві державні адміністрації», статей 19, 31, 32, 33 Лісового кодексу України, пунктів 1, 2, 15 – 17 Порядку заготівлі другорядних лісових матеріалів і здійснення побічних лісових користувань в лісах України, затвердженого постановою Кабінету Міністрів України від 23 квітня 1996 року № 449, пунктів 1, 16 Порядку спеціального використання лісових ресурсів, пункту 8 Порядку видачі спеціальних дозволів на використання лісових ресурсів, затверджених постановою Кабінету Міністрів України від 23 травня 2007 року № 761, розпорядження Кабінету Міністрів України від 16 вересня 2009 року № 1090-р «Про схвалення Концепції створення єдиної державної системи електронного обліку деревини», наказу Державного комітету України із земельних ресурсів від 23 липня 2010 року № 548 «Про затвердження класифікації видів цільового призначення земель», зареєстрованого в Міністерстві юстиції України 01 листопада 2010 року за № 1011/18306, розділу 3 Державного класифікатора продукції та послуг (ДК 016-97), затвердженого наказом Держстандарту України від 30 грудня 1997 року № 882, з метою забезпечення раціонального використання недеревних лісових ресурсів, заготівлі, реалізації новорічних ялинок та посилення охорони лісів, збереження хвойних насаджень у передноворічний період 2016 року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1. РЕКОМЕНДУЮ у межах та в спосіб, визначений чинним законодавством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1) обласному управлінню лісового та мисливського господарства, Волинському військовому лісгоспу ДП «Львівський військовий лісокомбінат», районним державним адміністраціям, міським (міст обласного значення) головам, іншим постійним лісокористувачам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 забезпечити дотримання правового режиму земель під час заготівлі новорічних ялинок – на лісових ділянках, на спеціально вирощених плантаціях, 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 до 15 грудня 2015 року в установленому законодавством порядку утворити торговельні пункти у спеціально визначених місцях біля контор лісництв, розсадників, уздовж автомобільних шляхів області, на ринках сіл, селищ та міст для реалізації новорічних ялинок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>- у засобах масової інформації провести  роз’яснювальну роботу з доведення до населення вимог природоохороного законодавства та порядку заготівлі й реалізації новорічних ялинок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) державній екологічній інспекції в області, Головному управлінню Національної поліції, обласному управлінню лісового та мисливського господарства, Волинському військовому лісгоспу ДП «Львівський військовий лісокомбінат», районним державним адміністраціям в установленому законодавством порядку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 утворити робочі групи для організації і проведення заходів щодо охорони лісового фонду області, які забезпечуватимуть упорядкування заготівлі новорічних ялинок, контроль за їх продажем та охорону хвойних лісових культур і молодих насаджень природного походженн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 на стаціонарних постах роти ДПС організувати проведення перевірок транспортних засобів у частині законності придбання та перевезення новорічних ялин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. Обласному управлінню лісового та  мисливського  господарства  до 20 січня 2015 року інформувати обласну державну адміністрацію про виконання цього розпорядженн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3. Контроль  за   виконанням  розпорядження   покласти  на  заступника голови обласної державної адміністрації С.Кошару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В.ГУНЧИК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ватирко  240 070               </w:t>
      </w:r>
    </w:p>
    <w:p>
      <w:pPr>
        <w:pStyle w:val="Normal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4:00Z</dcterms:created>
  <dc:creator>я</dc:creator>
  <dc:description/>
  <cp:keywords/>
  <dc:language>en-US</dc:language>
  <cp:lastModifiedBy>DIANA</cp:lastModifiedBy>
  <cp:lastPrinted>2015-11-19T14:27:00Z</cp:lastPrinted>
  <dcterms:modified xsi:type="dcterms:W3CDTF">2015-11-26T07:02:00Z</dcterms:modified>
  <cp:revision>32</cp:revision>
  <dc:subject/>
  <dc:title> </dc:title>
</cp:coreProperties>
</file>