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5</w:t>
      </w:r>
      <w:r>
        <w:rPr>
          <w:sz w:val="28"/>
        </w:rPr>
        <w:t xml:space="preserve"> листопада 2015 року</w:t>
        <w:tab/>
        <w:t xml:space="preserve">                   м.Луцьк</w:t>
        <w:tab/>
        <w:tab/>
        <w:t xml:space="preserve">                                   № 5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мітету з розробки пропози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кандидатур на призначення стипендій для видатних діяч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2, 6, 13, 16, 22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Затвердити новий склад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, утвореного розпорядженням голови облдержадміністрації від 02 грудня 2013 року № 492, що додається.</w:t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880" w:right="-113" w:hanging="119"/>
        <w:rPr/>
      </w:pP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25.11.2015 № 520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щодо кандида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значення стипендій для видатних 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Голова коміте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МИТРИШИН </w:t>
              <w:tab/>
              <w:t xml:space="preserve">  -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з питань фізично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ультури та спорту обл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члени комітету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РАМЕНКО </w:t>
              <w:tab/>
              <w:t xml:space="preserve">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 обласної організ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зкультурно-спортивного товариства «Динам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їн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ЄВ</w:t>
              <w:tab/>
              <w:t>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ван Володими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фізкультурно-спортивного товариства «Спартак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ГАНЮ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обласного управління з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ичного виховання та спорту комітету 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а освіти і науки України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ІШ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Аристарх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Всеукраїнського</w:t>
            </w:r>
          </w:p>
          <w:p>
            <w:pPr>
              <w:pStyle w:val="Normal"/>
              <w:ind w:left="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о-спортивного товариства «Колос»</w:t>
            </w:r>
          </w:p>
          <w:p>
            <w:pPr>
              <w:pStyle w:val="Normal"/>
              <w:ind w:left="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ого комплексу України (за згодою)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НДРАЦЬКИЙ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лександр Панфілович</w:t>
              <w:tab/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ектору взаємодії 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правоохоронними органами, з пита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обігання та виявлення корупції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НАХІН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АД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ласного управління з фізич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ня та спорту комітету Міністерства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науки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центру фізичного здоров’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«Спорт для всіх» (за згодою)</w:t>
            </w:r>
          </w:p>
        </w:tc>
      </w:tr>
      <w:tr>
        <w:trPr>
          <w:trHeight w:val="80" w:hRule="atLeast"/>
        </w:trPr>
        <w:tc>
          <w:tcPr>
            <w:tcW w:w="10004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0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БАКОВ</w:t>
              <w:tab/>
              <w:t>-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асиль Євлампійович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фізкультурно-спортивного товариства «Україна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34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ЕВЧЕНКО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 Юхим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СДЮШОР «Олімп» ФСТ «Колос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</w:rPr>
      </w:pPr>
      <w:r>
        <w:rPr>
          <w:sz w:val="28"/>
        </w:rPr>
        <w:t>обласної державної адміністрації</w:t>
        <w:tab/>
        <w:t xml:space="preserve">                              Д.Дубня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basedOn w:val="Style8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2 Знак"/>
    <w:basedOn w:val="Style8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3:00Z</dcterms:created>
  <dc:creator>Admin</dc:creator>
  <dc:description/>
  <dc:language>en-US</dc:language>
  <cp:lastModifiedBy>Администратор</cp:lastModifiedBy>
  <cp:lastPrinted>2015-11-09T16:06:00Z</cp:lastPrinted>
  <dcterms:modified xsi:type="dcterms:W3CDTF">2015-11-27T07:53:00Z</dcterms:modified>
  <cp:revision>2</cp:revision>
  <dc:subject/>
  <dc:title/>
</cp:coreProperties>
</file>