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14 лютого  2015 року                           м. Луцьк   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робочої групи </w:t>
      </w:r>
    </w:p>
    <w:p>
      <w:pPr>
        <w:pStyle w:val="Normal"/>
        <w:jc w:val="center"/>
        <w:rPr/>
      </w:pPr>
      <w:r>
        <w:rPr>
          <w:sz w:val="28"/>
          <w:szCs w:val="28"/>
        </w:rPr>
        <w:t>з врегулювання питань, спрямованих на покращення ситуації щодо спл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ологічного податку у Волинській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suppressAutoHyphens w:val="true"/>
        <w:ind w:left="0"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ідповідно до статей 13, 16, 17, 21 Закону України «Про місцеві державні адміністрації», статті 46 Закону України «Про охорону навколишнього природного середовища», розділу 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</w:rPr>
        <w:t xml:space="preserve"> Податкового кодексу України та з метою оптимізації роботи у сфері сплати екологічного подат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Утворити робочу групу з врегулювання питань, спрямованих на покращення ситуації щодо сплати екологічного податку у Волинській області (далі – робоча група). </w:t>
      </w:r>
    </w:p>
    <w:p>
      <w:pPr>
        <w:pStyle w:val="Heading2"/>
        <w:numPr>
          <w:ilvl w:val="1"/>
          <w:numId w:val="2"/>
        </w:numPr>
        <w:suppressAutoHyphens w:val="true"/>
        <w:ind w:left="0"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  Затвердити склад робочої групи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іднести до компетенції робочої групи вирішення організаційних питань щодо своєчасності  та повноти сплати екологічного податку в області.</w:t>
      </w:r>
    </w:p>
    <w:p>
      <w:pPr>
        <w:pStyle w:val="Heading2"/>
        <w:numPr>
          <w:ilvl w:val="1"/>
          <w:numId w:val="2"/>
        </w:numPr>
        <w:suppressAutoHyphens w:val="true"/>
        <w:ind w:left="0"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4. Контроль за виконанням цього розпорядження покласти на заступника голови обласної державної адміністрації С. Кошару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</w:t>
        <w:tab/>
        <w:tab/>
        <w:tab/>
        <w:tab/>
      </w:r>
      <w:r>
        <w:rPr>
          <w:b/>
          <w:sz w:val="28"/>
          <w:szCs w:val="28"/>
        </w:rPr>
        <w:t xml:space="preserve">                        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Самосик 740 13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46:00Z</dcterms:created>
  <dc:creator>mammoth</dc:creator>
  <dc:description/>
  <cp:keywords/>
  <dc:language>en-US</dc:language>
  <cp:lastModifiedBy>DIANA</cp:lastModifiedBy>
  <cp:lastPrinted>2015-02-11T11:13:00Z</cp:lastPrinted>
  <dcterms:modified xsi:type="dcterms:W3CDTF">2015-02-14T06:55:00Z</dcterms:modified>
  <cp:revision>6</cp:revision>
  <dc:subject/>
  <dc:title> </dc:title>
</cp:coreProperties>
</file>