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87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760" w:leader="none"/>
        </w:tabs>
        <w:spacing w:lineRule="auto" w:line="360"/>
        <w:ind w:firstLine="538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firstLine="538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.02.2015 № 52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регулювання питань, спрямованих на покращення ситуації щодо сплати екологічного податку у Воли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ОШАРУК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Сергій Дмитр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голови 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12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9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220"/>
        <w:gridCol w:w="5220"/>
        <w:gridCol w:w="5220"/>
      </w:tblGrid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САМОСИК    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 Степан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начальник управління екології та природних ресурсів обласної державної адміністрації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0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НИКИТЮК    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гор Миколай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 w:eastAsia="uk-UA"/>
              </w:rPr>
              <w:t xml:space="preserve">начальник департаменту фінансів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10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0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ЧУЙ     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Вітал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 w:eastAsia="uk-UA"/>
              </w:rPr>
              <w:t xml:space="preserve">начальник головного управління  Державної фіскальної служби в області   (за згодою)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10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0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ОМЕЛЬЧУК   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толій Олександр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начальник Державної фінансової інспекції у Волинській області               (за згодою)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Головного управління ДФС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у Волинській області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</w:tr>
      <w:tr>
        <w:trPr>
          <w:trHeight w:val="10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ТКАЧУК     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 Віктор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 w:eastAsia="uk-UA"/>
              </w:rPr>
              <w:t xml:space="preserve">начальник Державної екологічної інспекції у Волинській області                (за згодою)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10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                                                                            </w:t>
      </w:r>
      <w:r>
        <w:rPr>
          <w:b/>
          <w:sz w:val="28"/>
          <w:szCs w:val="28"/>
          <w:lang w:val="uk-UA"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29:00Z</dcterms:created>
  <dc:creator>я</dc:creator>
  <dc:description/>
  <cp:keywords/>
  <dc:language>en-US</dc:language>
  <cp:lastModifiedBy>DIANA</cp:lastModifiedBy>
  <cp:lastPrinted>2015-02-11T11:05:00Z</cp:lastPrinted>
  <dcterms:modified xsi:type="dcterms:W3CDTF">2015-02-14T06:56:00Z</dcterms:modified>
  <cp:revision>19</cp:revision>
  <dc:subject/>
  <dc:title> </dc:title>
</cp:coreProperties>
</file>