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lang w:eastAsia="uk-UA"/>
        </w:rPr>
      </w:pPr>
      <w:r>
        <w:rPr>
          <w:rFonts w:eastAsia="Arial Unicode MS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/>
      </w:pPr>
      <w:r>
        <w:rPr>
          <w:sz w:val="28"/>
        </w:rPr>
        <w:t>24 листопада 2015 року                   м.Луцьк                                                   № 517</w:t>
        <w:tab/>
        <w:t xml:space="preserve"> 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новлення договору оренди землі</w:t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122 – 124, пункту 3 Перехідних положень Земельного кодексу України, статті 33 Закону України «Про оренду землі», статей 5, 24 Закону України «Про Державний земельний кадастр», заяви приватного підприємця Сергійчука Володимира Васильовича: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новити договір оренди земельної ділянки площе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0,5 га (кадастровий номер 0723685104:04:001:0002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та обслуговуванн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деревообробного цеху) (код КВЦПЗ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J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 xml:space="preserve"> 11.02)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розташованої за межами насе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 пунктів Новорудської сіль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Маневицького району,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ивши його дію на 10 ро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Доручити Маневицькій районній державній адміністрації (А.Линдюк) поновити договір оренди землі </w:t>
      </w:r>
      <w:r>
        <w:rPr>
          <w:sz w:val="28"/>
          <w:szCs w:val="28"/>
          <w:lang w:val="en-US" w:eastAsia="en-US"/>
        </w:rPr>
        <w:t>від 11 жовтня 2005 року, державна реєстрація від 12 жовтня 2005 року за № 04050890001, укладеного між Маневицькою районною державною адміністрацією та приватним підприємцем</w:t>
      </w:r>
      <w:r>
        <w:rPr>
          <w:sz w:val="28"/>
          <w:szCs w:val="28"/>
        </w:rPr>
        <w:t xml:space="preserve"> Сергійчуком Володимиром Васильовичем в установленому законодавством порядку.</w:t>
      </w:r>
    </w:p>
    <w:p>
      <w:pPr>
        <w:pStyle w:val="Style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Контроль за виконанням розпорядження покласти на заступника голови облдержадміністрації згідно з розподілом функціональних обов’язків між головою, першим заступником, заступниками голови, керівником апарату обласної державної адміністрації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а</w:t>
        <w:tab/>
        <w:tab/>
        <w:tab/>
        <w:tab/>
        <w:t xml:space="preserve"> </w:t>
        <w:tab/>
        <w:tab/>
        <w:tab/>
        <w:tab/>
        <w:tab/>
        <w:tab/>
      </w:r>
      <w:r>
        <w:rPr>
          <w:b/>
          <w:sz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08:50:00Z</dcterms:created>
  <dc:creator>Denis_VS</dc:creator>
  <dc:description/>
  <cp:keywords/>
  <dc:language>en-US</dc:language>
  <cp:lastModifiedBy>DIANA</cp:lastModifiedBy>
  <cp:lastPrinted>2014-06-04T12:47:00Z</cp:lastPrinted>
  <dcterms:modified xsi:type="dcterms:W3CDTF">2015-11-24T12:28:00Z</dcterms:modified>
  <cp:revision>19</cp:revision>
  <dc:subject/>
  <dc:title>від</dc:title>
</cp:coreProperties>
</file>