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 листопада 2015 року</w:t>
        <w:tab/>
        <w:tab/>
        <w:t>м.Луцьк</w:t>
        <w:tab/>
        <w:tab/>
        <w:tab/>
        <w:tab/>
        <w:tab/>
        <w:t xml:space="preserve">   № 5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управління розвитку, інвестиц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європейської інтеграції Волинської </w:t>
      </w:r>
    </w:p>
    <w:p>
      <w:pPr>
        <w:pStyle w:val="Normal"/>
        <w:jc w:val="center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статті 81 Цивільного кодексу України, статей 5, 6, 39, 47 Закону України «Про місцеві державні адміністрації», з метою вдосконалення та оптимізації структури Волинської обласної державної адміністрації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 Утворити УПРАВЛІННЯ РОЗВИТКУ, ІНВЕСТИЦІЙ ТА ЄВРОПЕЙСЬКОЇ ІНТЕГРАЦІЇ ВОЛИНСЬКОЇ ОБЛАСНОЇ ДЕРЖАВНОЇ АДМІНІСТРАЦІЇ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shd w:fill="FFFFFF" w:val="clear"/>
        </w:rPr>
      </w:pPr>
      <w:r>
        <w:rPr>
          <w:color w:val="000000"/>
          <w:sz w:val="10"/>
          <w:szCs w:val="10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</w:rPr>
        <w:tab/>
        <w:t>2. ЗОБОВ’ЯЗУЮ керівника</w:t>
      </w:r>
      <w:r>
        <w:rPr/>
        <w:t xml:space="preserve"> управління </w:t>
      </w:r>
      <w:r>
        <w:rPr>
          <w:szCs w:val="28"/>
        </w:rPr>
        <w:t>розвитку, інвестицій та європейської інтеграції облдержадміністрації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подати на затвердження голові обласної державної адміністрації положення про структурний підрозділ, розроблений на основі Типового положення про структурний підрозділ місцевої державної адміністрації, затвердженого постановою Кабінету Міністрів України від 26 вересня </w:t>
        <w:br/>
        <w:t>2012 року № 887;</w:t>
      </w:r>
    </w:p>
    <w:p>
      <w:pPr>
        <w:pStyle w:val="Normal"/>
        <w:ind w:firstLine="708"/>
        <w:jc w:val="both"/>
        <w:rPr/>
      </w:pPr>
      <w:r>
        <w:rPr>
          <w:szCs w:val="28"/>
        </w:rPr>
        <w:t>2) після внесення до Єдиного державного реєстру відповідних записів унести дані до Єдиної бази даних електронних адрес, номерів факсів (телефаксів) суб’єктів владних повноваж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повідомити відповідні міністерства та інші центральні органи виконавчої влади про зміни основних реквізитів та виконання прийнятих функцій у зв’язку з упорядкуванням структури обласної державної адміністрації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Затвердити граничну чисельність працівників управління розвитку, інвестицій та європейської інтеграції в кількості 12 штатних одиниц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4.</w:t>
      </w:r>
      <w:r>
        <w:rPr>
          <w:szCs w:val="28"/>
          <w:lang w:val="en-US"/>
        </w:rPr>
        <w:t> </w:t>
      </w:r>
      <w:r>
        <w:rPr>
          <w:szCs w:val="28"/>
        </w:rPr>
        <w:t>Розділ ІІІ «Департаменти, управління та інші структурні підрозділи обласної державної адміністрації» додатка 3 (Структура обласної державної адміністрації) до розпорядження голови обласної державної адміністрації від 29 жовтня 2012 року № 450 «Про упорядкування структури Волинської обласної державної адміністрації» (зі змінами) після позиції «</w:t>
      </w:r>
      <w:r>
        <w:rPr>
          <w:szCs w:val="28"/>
          <w:lang w:val="en-US" w:eastAsia="en-US"/>
        </w:rPr>
        <w:t>Управління охорони здоров’я»</w:t>
      </w:r>
      <w:r>
        <w:rPr>
          <w:szCs w:val="28"/>
        </w:rPr>
        <w:t xml:space="preserve"> доповнити позицією «Управління розвитку, інвестицій та європейської інтеграції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У додаток «Гранична чисельність працівників департаментів, управлінь, інших структурних підрозділів обласної державної адміністрації» до розпорядження голови обласної державної адміністрації від 25 березня 2015 року № 110 «Про встановлення граничної чисельності структурних підрозділів обласної державної адміністрації» внести такі зміни: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доповнити позицією «Управління розвитку, інвестицій та європейської інтеграції – 12» після позиції «</w:t>
      </w:r>
      <w:r>
        <w:rPr>
          <w:szCs w:val="28"/>
          <w:lang w:val="en-US" w:eastAsia="en-US"/>
        </w:rPr>
        <w:t>Управління охорони здоров’я – 17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у позиції «Усього» цифри «333» замінити цифрами «345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6. 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 xml:space="preserve">                                               </w:t>
        <w:tab/>
        <w:tab/>
        <w:tab/>
        <w:tab/>
        <w:tab/>
        <w:tab/>
        <w:t xml:space="preserve">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pacing w:val="14"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58:00Z</dcterms:created>
  <dc:creator>V.Potapenko</dc:creator>
  <dc:description/>
  <cp:keywords/>
  <dc:language>en-US</dc:language>
  <cp:lastModifiedBy>DIANA</cp:lastModifiedBy>
  <cp:lastPrinted>2015-11-05T08:11:00Z</cp:lastPrinted>
  <dcterms:modified xsi:type="dcterms:W3CDTF">2015-11-24T10:45:00Z</dcterms:modified>
  <cp:revision>8</cp:revision>
  <dc:subject/>
  <dc:title> </dc:title>
</cp:coreProperties>
</file>